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1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ОВАРИСТВО З ОБМЕЖЕНОЮ ВIДПОВIДАЛЬНIСТЮ "АЗУРРО ФIНАНС" (3908045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3 квартал 2025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ло рейтингової оцiнки емiтента або цiнних паперiв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3-го кварталу 2025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до Товариства та (чи)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олодiння посадовими особами акцiями Товариства не надається, тому що Товариство не здiйснювало випуск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Уточнення щодо наявностi обмежень за акцiями, Iнформацiя про придбання власних акцiй протягом звiтного перiод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у власностi працiвникiв Товариства вiдсутнi цiннi папери (крiм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та Iнформацiя про вчинення правочинiв, щодо вчинення яких є заiнтересованiсть, не надається, тому що Товариство не є акцiонерним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учас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часники Товариства, станом на 30.09.202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огодухов Дмитро Олександрович, 36,4%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тров Сергiй Вiкторович, 5%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цков Микола Миколайович, 3%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нисенко Артем Iгорович, 2%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ламова Iрина Олександрiвна, 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чко Iван Iванович, 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анат Костянтин Володимирович, 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анов Артем Сергійович, 2%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ішин Святослав Сергійович, 0,3 %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іонерне товариство "АКСЕС ФАЙНЕНС ГРУП", 5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посадових осiб не надається, тому що УНЗР в посадових осiб вiдсутнiй (посадовi особи мають паспорти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0881" w:type="dxa"/>
        <w:jc w:val="left"/>
        <w:tblInd w:w="-113" w:type="dxa"/>
        <w:tblLayout w:type="fixed"/>
        <w:tblCellMar>
          <w:top w:w="0" w:type="dxa"/>
          <w:left w:w="108" w:type="dxa"/>
          <w:bottom w:w="0" w:type="dxa"/>
          <w:right w:w="108" w:type="dxa"/>
        </w:tblCellMar>
      </w:tblPr>
      <w:tblGrid>
        <w:gridCol w:w="7479"/>
        <w:gridCol w:w="340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t>Сторінки</w:t>
            </w:r>
          </w:p>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7,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7</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2.20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01133, Україна,  м. Київ, вул. Коновальця Євгена, будинок 36-Д.</w:t>
            </w:r>
          </w:p>
          <w:p>
            <w:pPr>
              <w:pStyle w:val="Normal"/>
              <w:widowControl w:val="false"/>
              <w:autoSpaceDE w:val="false"/>
              <w:spacing w:lineRule="auto" w:line="240" w:before="0" w:after="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Фактичне: 01133, Україна,  м. Київ, вул. Коновальця Євгена, будинок 36-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azurro@i.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3) 165-95-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35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1 - Фiнансовий лiзинг</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IН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58063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1532254000000265061010483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УКРСИБ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 6035100500000265036422655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деся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 Дмитро Олександ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тров Сергiй Вiкт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ков Микола Микола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нисенко Артем Iг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рламова Iрина Олександрiв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еличко Iван Iван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анат Костянтин Володими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шин Святослав Сергі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нов Артем Сергі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іонерне товариство "АКСЕС ФАЙНЕНС ГРУП".</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 - директор</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влов Артем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КАРДСЕРВI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55183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iнновацiй, заступник директора з питань фiнансового монiторингу; ТОВАРИСТВО З ОБМЕЖЕНОЮ ВIДПОВIДАЛЬНIСТЮ "КРЕДИТСЕРВIС", 41125531, заступник директора з питань фiнансового монiторингу; ТОВАРИСТВО З ОБМЕЖЕНОЮ ВIДПОВIДАЛЬНIСТЮ "АЗУРРО ФIНАНС", 39080455,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дзовська Тамара Леонiд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ФАСТФIНАН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39908548,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ішній аудитор; ТОВАРИСТВО З ОБМЕЖЕНОЮ ВIДПОВIДАЛЬНIСТЮ "КРЕДИТСЕРВIС", 41125531, економіст з фінансової роботи, внетрішній аудитор; ТОВАРИСТВО З ОБМЕЖЕНОЮ ВIДПОВIДАЛЬНIСТЮ "АЗУРРО ФIНАНС", 39080455, внутрішній аудитор; ТОВАРИСТВО З ОБМЕЖЕНОЮ ВIДПОВIДАЛЬНIСТЮ "КАРДСЕРВIС", 39551837, внутрішній аудитор.</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3.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9">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 xml:space="preserve">3. Структура власності </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0">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05.2024 Комiтет з питань нагляду та регулювання дiяльностi ринкiв небанкiвських фiнансових послуг Нацiонального банку України прийняв рiшення № 21/501-рк про визнання небанкiвської фiнансової групи "AccessFinance Group", контролером якої є Богодухов Дмитро Олександрович. ТОВ "АЗУРРО ФIНАНС" є учасником небанкiвської фiнансової групи (безстроко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ccessFinance Group - група компанiй, яка працює на небанкiвському фiнансовому ринку України i охоплює всi сфери фiнансових послуг - вiд споживчого кредитування до лiзингу авто i нерухом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01133, м. Київ, вул. Коновальця, 36-Д.</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еб сайт: </w:t>
      </w:r>
      <w:hyperlink r:id="rId11">
        <w:r>
          <w:rPr>
            <w:rStyle w:val="InternetLink"/>
            <w:rFonts w:cs="Times New Roman CYR" w:ascii="Times New Roman CYR" w:hAnsi="Times New Roman CYR"/>
            <w:sz w:val="24"/>
            <w:szCs w:val="24"/>
          </w:rPr>
          <w:t>https://accessfinance.group/</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нормативних документах Національної комісії, що здійснює державне регулювання у сфері ринків фінансових послуг, Міжнародних стандартах фінансової звітності та рішеннях керівництва Товариства. </w:t>
      </w:r>
    </w:p>
    <w:p>
      <w:pPr>
        <w:pStyle w:val="Style17"/>
        <w:ind w:firstLine="567"/>
        <w:jc w:val="both"/>
        <w:rPr/>
      </w:pPr>
      <w:r>
        <w:rPr>
          <w:rFonts w:cs="Times New Roman" w:ascii="Times New Roman" w:hAnsi="Times New Roman"/>
          <w:b/>
          <w:bCs/>
          <w:i/>
          <w:iCs/>
          <w:sz w:val="24"/>
          <w:szCs w:val="24"/>
        </w:rPr>
        <w:t>Суттєвість</w:t>
      </w:r>
      <w:r>
        <w:rPr>
          <w:rFonts w:cs="Times New Roman" w:ascii="Times New Roman" w:hAnsi="Times New Roman"/>
          <w:sz w:val="24"/>
          <w:szCs w:val="24"/>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17"/>
        <w:ind w:firstLine="567"/>
        <w:jc w:val="both"/>
        <w:rPr/>
      </w:pPr>
      <w:r>
        <w:rPr>
          <w:rFonts w:cs="Times New Roman" w:ascii="Times New Roman" w:hAnsi="Times New Roman"/>
          <w:b/>
          <w:bCs/>
          <w:i/>
          <w:iCs/>
          <w:sz w:val="24"/>
          <w:szCs w:val="24"/>
        </w:rPr>
        <w:t xml:space="preserve">Визнання доходів. </w:t>
      </w:r>
      <w:r>
        <w:rPr>
          <w:rFonts w:cs="Times New Roman" w:ascii="Times New Roman" w:hAnsi="Times New Roman"/>
          <w:sz w:val="24"/>
          <w:szCs w:val="24"/>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за датою закінчення дії кредитного договор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17"/>
        <w:ind w:firstLine="567"/>
        <w:jc w:val="both"/>
        <w:rPr/>
      </w:pPr>
      <w:r>
        <w:rPr>
          <w:rFonts w:cs="Times New Roman" w:ascii="Times New Roman" w:hAnsi="Times New Roman"/>
          <w:b/>
          <w:i/>
          <w:sz w:val="24"/>
          <w:szCs w:val="24"/>
        </w:rPr>
        <w:t xml:space="preserve">Кредиторська заборгованість. </w:t>
      </w:r>
      <w:r>
        <w:rPr>
          <w:rFonts w:cs="Times New Roman" w:ascii="Times New Roman" w:hAnsi="Times New Roman"/>
          <w:sz w:val="24"/>
          <w:szCs w:val="24"/>
        </w:rPr>
        <w:t>Поточна кредиторська заборгованість враховується за номінальною вартістю.</w:t>
      </w:r>
    </w:p>
    <w:p>
      <w:pPr>
        <w:pStyle w:val="Style17"/>
        <w:ind w:firstLine="567"/>
        <w:jc w:val="both"/>
        <w:rPr/>
      </w:pPr>
      <w:r>
        <w:rPr>
          <w:rFonts w:cs="Times New Roman" w:ascii="Times New Roman" w:hAnsi="Times New Roman"/>
          <w:b/>
          <w:i/>
          <w:sz w:val="24"/>
          <w:szCs w:val="24"/>
        </w:rPr>
        <w:t>Товарно-матеріальні запаси</w:t>
      </w:r>
      <w:r>
        <w:rPr>
          <w:rFonts w:cs="Times New Roman" w:ascii="Times New Roman" w:hAnsi="Times New Roman"/>
          <w:sz w:val="24"/>
          <w:szCs w:val="24"/>
        </w:rPr>
        <w:t>, відповідно до МСБО 2 «Запаси» оцінюються за найменшою із вартостей: собівартістю, чи можливою чистою ціною реалізації.</w:t>
      </w:r>
    </w:p>
    <w:p>
      <w:pPr>
        <w:pStyle w:val="Style17"/>
        <w:ind w:firstLine="567"/>
        <w:jc w:val="both"/>
        <w:rPr/>
      </w:pPr>
      <w:r>
        <w:rPr>
          <w:rFonts w:cs="Times New Roman" w:ascii="Times New Roman" w:hAnsi="Times New Roman"/>
          <w:b/>
          <w:i/>
          <w:sz w:val="24"/>
          <w:szCs w:val="24"/>
        </w:rPr>
        <w:t>Запаси</w:t>
      </w:r>
      <w:r>
        <w:rPr>
          <w:rFonts w:cs="Times New Roman" w:ascii="Times New Roman" w:hAnsi="Times New Roman"/>
          <w:sz w:val="24"/>
          <w:szCs w:val="24"/>
        </w:rPr>
        <w:t xml:space="preserve"> із терміном корисного використання до 1 року, враховуються в розділі короткострокових активів, й списуються на витрати шляхом нарахування на них зносу в розмірі 100% від первісної вартості в момент передачі в експлуатацію.</w:t>
      </w:r>
    </w:p>
    <w:p>
      <w:pPr>
        <w:pStyle w:val="Style17"/>
        <w:ind w:firstLine="567"/>
        <w:jc w:val="both"/>
        <w:rPr/>
      </w:pPr>
      <w:r>
        <w:rPr>
          <w:rFonts w:cs="Times New Roman" w:ascii="Times New Roman" w:hAnsi="Times New Roman"/>
          <w:b/>
          <w:i/>
          <w:sz w:val="24"/>
          <w:szCs w:val="24"/>
        </w:rPr>
        <w:t xml:space="preserve">Основні засоби. </w:t>
      </w:r>
      <w:r>
        <w:rPr>
          <w:rFonts w:cs="Times New Roman" w:ascii="Times New Roman" w:hAnsi="Times New Roman"/>
          <w:sz w:val="24"/>
          <w:szCs w:val="24"/>
        </w:rPr>
        <w:t>До складу основних засобів включаються матеріальні активи, призначені для використання в господарській діяльності, вартість яких перевищує 20000грн. та строк корисного використання яких більше одного року. Основні засоби обліковуються за собівартістю за вирахуванням накопиченої амортизації та накопичених збитків від знецінення. Витрати на незначний ремонт і технічне обслуговування відносяться до прибутку або збитку, тоді коли вони по</w:t>
        <w:softHyphen/>
        <w:t>несені. Витрати на заміну значних компонентів основних засобів капіталізується, а компоненти, які були замінені, списую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мортизація основних засоб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араховує амортизацію основних засобів прямолінійним методом: рівни</w:t>
        <w:softHyphen/>
        <w:t>ми частками протягом терміну корисного використання основних засобів. Амортизаційні нарахуван</w:t>
        <w:softHyphen/>
        <w:t>ня за кожний період відображаються у складі прибутків і збитків. Термін корисної служби основного засобу встановлюється виходячи з періоду часу, протягом якого організація передбачає використовувати актив.</w:t>
      </w:r>
    </w:p>
    <w:p>
      <w:pPr>
        <w:pStyle w:val="Style17"/>
        <w:ind w:firstLine="567"/>
        <w:jc w:val="both"/>
        <w:rPr/>
      </w:pPr>
      <w:r>
        <w:rPr>
          <w:rFonts w:cs="Times New Roman" w:ascii="Times New Roman" w:hAnsi="Times New Roman"/>
          <w:b/>
          <w:i/>
          <w:sz w:val="24"/>
          <w:szCs w:val="24"/>
        </w:rPr>
        <w:t xml:space="preserve">Нематеріальні активи. </w:t>
      </w:r>
      <w:r>
        <w:rPr>
          <w:rFonts w:cs="Times New Roman" w:ascii="Times New Roman" w:hAnsi="Times New Roman"/>
          <w:sz w:val="24"/>
          <w:szCs w:val="24"/>
        </w:rPr>
        <w:t>Нематеріальні активи Товариства складаються з програмних продуктів та прав користування програмними продуктами. Нематеріальні акти</w:t>
        <w:softHyphen/>
        <w:t>ви обліковуються за вартістю придбання та  амортизуються за прямолінійним методом протягом розрахун</w:t>
        <w:softHyphen/>
        <w:t>кового строку служби активі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сля списання нематеріальних активів їх первісна вартість, разом з відповід</w:t>
        <w:softHyphen/>
        <w:t>ними сумами накопиченої амортизації, вилучається з облікових записів .</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Облік капітал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озділі капітал відображає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реєстрова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езерв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розподілений прибут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атутний капітал може бути збільшений шляхом додаткових внесків учасни</w:t>
        <w:softHyphen/>
        <w:t>ків, що передбачено Статутом Товариства.</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дані позики та дебіторська заборгованість, та їх оцін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Дебіторська заборгованість визнається активом, якщо є ймовірність отримання у майбутньому економічних вигід та її суму можна достовірно визначити. Якщо з часом зменшується ймовірність отримання економічних вигід (тобто ймовірність погашення заборгованості), така </w:t>
      </w:r>
      <w:r>
        <w:rPr>
          <w:rFonts w:cs="Times New Roman" w:ascii="Times New Roman" w:hAnsi="Times New Roman"/>
          <w:bCs/>
          <w:sz w:val="24"/>
          <w:szCs w:val="24"/>
        </w:rPr>
        <w:t>поточна</w:t>
      </w:r>
      <w:r>
        <w:rPr>
          <w:rFonts w:cs="Times New Roman" w:ascii="Times New Roman" w:hAnsi="Times New Roman"/>
          <w:sz w:val="24"/>
          <w:szCs w:val="24"/>
        </w:rPr>
        <w:t xml:space="preserve"> дебіторська заборгованість не визнається активом. Для відображення  повної, правдивої та неупередженої інформації про розмір дебіторської заборгованості, а також для  дотримання принципу обачності, згідно з яким методи оцінки, що застосовуються у бухгалтерському обліку, повинні запобігати заниженню оцінки зобов'язань та витрат і завищенню оцінки активів і доходів, Товариством створюється резерв сумнівних боргів. На суму такого резерву зменшується первісна вартість </w:t>
      </w:r>
      <w:r>
        <w:rPr>
          <w:rFonts w:cs="Times New Roman" w:ascii="Times New Roman" w:hAnsi="Times New Roman"/>
          <w:bCs/>
          <w:sz w:val="24"/>
          <w:szCs w:val="24"/>
        </w:rPr>
        <w:t>поточної</w:t>
      </w:r>
      <w:r>
        <w:rPr>
          <w:rFonts w:cs="Times New Roman" w:ascii="Times New Roman" w:hAnsi="Times New Roman"/>
          <w:sz w:val="24"/>
          <w:szCs w:val="24"/>
        </w:rPr>
        <w:t xml:space="preserve"> дебіторської заборгованості і таким чином у фінансовій звітності відображається залишкова вартість дебіторської заборгованості – її </w:t>
      </w:r>
      <w:r>
        <w:rPr>
          <w:rFonts w:cs="Times New Roman" w:ascii="Times New Roman" w:hAnsi="Times New Roman"/>
          <w:bCs/>
          <w:sz w:val="24"/>
          <w:szCs w:val="24"/>
        </w:rPr>
        <w:t>чиста реалізаційна варті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уттєві фінансові труднощі дебітора, ймовірність непогашення або недотримання строків погашення дебітор</w:t>
        <w:softHyphen/>
        <w:t>ської заборгованості свідчать про те, що дебіторська заборгованість є сумнівною. Балансова вартість активу зменшується за рахунок відповідного резерву, а сума збитку визнається у звіті про сукупні доходи. Якщо дебіторська заборгованість за основною діяльністю визнається такою, що не може бути повернута, вона списується за рахунок резерву. Повернення раніше списаних сум кредиту</w:t>
        <w:softHyphen/>
        <w:t>ється у звіті про сукупні доходи за рахунок загальних та адміністративних витрат.</w:t>
      </w:r>
    </w:p>
    <w:p>
      <w:pPr>
        <w:pStyle w:val="Style17"/>
        <w:ind w:firstLine="567"/>
        <w:jc w:val="both"/>
        <w:rPr>
          <w:rFonts w:ascii="Times New Roman" w:hAnsi="Times New Roman" w:cs="Times New Roman"/>
          <w:sz w:val="24"/>
          <w:szCs w:val="24"/>
          <w:lang w:eastAsia="uk-UA"/>
        </w:rPr>
      </w:pPr>
      <w:r>
        <w:rPr>
          <w:rFonts w:eastAsia="TimesNewRomanPSMT-Identity-H;MS Mincho" w:cs="Times New Roman" w:ascii="Times New Roman" w:hAnsi="Times New Roman"/>
          <w:sz w:val="24"/>
          <w:szCs w:val="24"/>
          <w:lang w:eastAsia="uk-UA"/>
        </w:rPr>
        <w:t>На рахунок «Прибутки та збитки»  відноситься різниця між залишком резерву на початок і кінець поточного періоду шляхом сторнування попереднього резерву та нарахування нового. У міжнародному обліку правила оцінки можливих зобов'язань та створення під них резервів обумовлює МСФЗ (IAS) 37 «Резерви, умовні зобов'язання і умовні активи» . 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ковою гарантією повної та своєчасної сплати забор</w:t>
        <w:softHyphen/>
        <w:t>гованості з боку клієнтів за договорами надання фінансових кредитів, окрім договірних умов, є застава майна, на яке Товариством може бути накладене стягнення в разі по</w:t>
        <w:softHyphen/>
        <w:t>рушення умов відповідних договорів. Майно, що отримане під заставу, обліковується за позабалансовим рахунком 06 «Гарантії та забезпечення отримані». Оцінка заставного майна здійснюється за справедливою вартістю на відповідне майно на момент прийняття його в заставу, тобто не вище рівня ринкової ціни на подібні об`єкти за умови термінового продажу з урахуванням можливого знеці</w:t>
        <w:softHyphen/>
        <w:t>нення за час дії договору фінансового кредиту під впливом відповідних факторів: рин</w:t>
        <w:softHyphen/>
        <w:t xml:space="preserve">кова кон`юнктура, попит на майно, його моральний знос за період зберігання та ін. </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знання та оцінка фінансових інструмент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актив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справедливою вартістю, з відображенням результату переоцінки у прибутку або збит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амортизованою собівартістю</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зобов'язань:</w:t>
      </w:r>
    </w:p>
    <w:p>
      <w:pPr>
        <w:pStyle w:val="Style17"/>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фінансові зобов'язання, оцінені за амортизованою </w:t>
      </w:r>
      <w:r>
        <w:rPr>
          <w:rFonts w:cs="Times New Roman" w:ascii="Times New Roman" w:hAnsi="Times New Roman"/>
          <w:sz w:val="24"/>
          <w:szCs w:val="24"/>
        </w:rPr>
        <w:t>собівартістю;</w:t>
      </w:r>
    </w:p>
    <w:p>
      <w:pPr>
        <w:pStyle w:val="Style17"/>
        <w:ind w:firstLine="567"/>
        <w:jc w:val="both"/>
        <w:rPr/>
      </w:pPr>
      <w:r>
        <w:rPr>
          <w:rFonts w:cs="Times New Roman" w:ascii="Times New Roman" w:hAnsi="Times New Roman"/>
          <w:iCs/>
          <w:sz w:val="24"/>
          <w:szCs w:val="24"/>
        </w:rPr>
        <w:t xml:space="preserve">фінансові зобов'язання, оцінені </w:t>
      </w:r>
      <w:r>
        <w:rPr>
          <w:rFonts w:cs="Times New Roman" w:ascii="Times New Roman" w:hAnsi="Times New Roman"/>
          <w:sz w:val="24"/>
          <w:szCs w:val="24"/>
        </w:rPr>
        <w:t>за справедливою вартістю, з відображенням результату переоцінки у прибутку або збитку</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д час первісного визнання фінансового активу або фінансового зобов'язання Товариство оцінює їх за їхньою справедливою вартістю плюс операційні витрати, які безпосередньо належить до придбання або випуску фінансового активу чи фінансового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блікова політика щодо подальшої оцінки фінансових інструментів розкривається нижче у відповідних розділах облікової політи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lang w:val="ru-RU"/>
        </w:rPr>
      </w:pPr>
      <w:r>
        <w:rPr>
          <w:rFonts w:cs="Times New Roman" w:ascii="Times New Roman" w:hAnsi="Times New Roman"/>
          <w:b/>
          <w:bCs/>
          <w:i/>
          <w:sz w:val="24"/>
          <w:szCs w:val="24"/>
          <w:lang w:eastAsia="zh-CN"/>
        </w:rPr>
        <w:t>Розкриття інформації щодо використання справедливої вартості та використання облікових оцінок</w:t>
      </w:r>
    </w:p>
    <w:p>
      <w:pPr>
        <w:pStyle w:val="Default1"/>
        <w:ind w:firstLine="567"/>
        <w:jc w:val="both"/>
        <w:rPr>
          <w:rStyle w:val="FontStyle20"/>
          <w:b/>
          <w:b/>
          <w:color w:val="000000"/>
          <w:sz w:val="24"/>
        </w:rPr>
      </w:pPr>
      <w:r>
        <w:rPr>
          <w:rStyle w:val="FontStyle20"/>
          <w:sz w:val="24"/>
        </w:rPr>
        <w:t>Методики оцінювання та вхідні дані, використані для складання оцінок за справедливою вартістю:</w:t>
      </w:r>
    </w:p>
    <w:p>
      <w:pPr>
        <w:pStyle w:val="Normal"/>
        <w:shd w:fill="FFFFFF" w:val="clear"/>
        <w:spacing w:lineRule="auto" w:line="240" w:before="0" w:after="0"/>
        <w:ind w:firstLine="567"/>
        <w:jc w:val="both"/>
        <w:rPr/>
      </w:pPr>
      <w:r>
        <w:rPr>
          <w:rStyle w:val="FontStyle20"/>
          <w:sz w:val="24"/>
          <w:szCs w:val="24"/>
        </w:rPr>
        <w:t>Товариство здійснює виключно безперервні оцінки справедливої вартості активів та зобов’язань, тобто такі оцінки, які вимагаються МСФЗ 9  та МСФЗ 13 у звіті про фінансовий стан на кінець  звітного періоду.</w:t>
      </w:r>
    </w:p>
    <w:p>
      <w:pPr>
        <w:pStyle w:val="Normal"/>
        <w:spacing w:lineRule="auto" w:line="240" w:before="0" w:after="0"/>
        <w:jc w:val="both"/>
        <w:rPr>
          <w:rStyle w:val="FontStyle20"/>
          <w:rFonts w:ascii="Times New Roman" w:hAnsi="Times New Roman" w:cs="Times New Roman"/>
          <w:sz w:val="24"/>
          <w:szCs w:val="24"/>
        </w:rPr>
      </w:pPr>
      <w:r>
        <w:rPr/>
      </w:r>
    </w:p>
    <w:tbl>
      <w:tblPr>
        <w:tblW w:w="10207" w:type="dxa"/>
        <w:jc w:val="left"/>
        <w:tblInd w:w="-147" w:type="dxa"/>
        <w:tblLayout w:type="fixed"/>
        <w:tblCellMar>
          <w:top w:w="0" w:type="dxa"/>
          <w:left w:w="108" w:type="dxa"/>
          <w:bottom w:w="0" w:type="dxa"/>
          <w:right w:w="108" w:type="dxa"/>
        </w:tblCellMar>
      </w:tblPr>
      <w:tblGrid>
        <w:gridCol w:w="2127"/>
        <w:gridCol w:w="4252"/>
        <w:gridCol w:w="1560"/>
        <w:gridCol w:w="2268"/>
      </w:tblGrid>
      <w:tr>
        <w:trPr/>
        <w:tc>
          <w:tcPr>
            <w:tcW w:w="212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и активів та зобов’язань, оцінених за справедливою вартістю</w:t>
            </w:r>
          </w:p>
        </w:tc>
        <w:tc>
          <w:tcPr>
            <w:tcW w:w="425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и оцінювання</w:t>
            </w:r>
          </w:p>
        </w:tc>
        <w:tc>
          <w:tcPr>
            <w:tcW w:w="156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інки (ринковий, дохідний, витратний)</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хідні дані</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шові кошти та їх еквівалент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грошових коштів та їх еквівалентів здійснюється за справедливою вартістю, яка дорівнює їхній  номінальній вартості</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курси НБУ</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и (крі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ів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т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депозиту здійснюється за й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едливою вартістю, яка зазвичай дорівню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 (дисконтування грошових потоків)</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ки за депозитами, ефективні ставки за депозитними договорам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гові цінні папер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боргових цінних паперів як фінансових активів здійснюється за справедливою вартістю, яка зазвичай дорівнює ціні операції, у ході якої був отриманий актив. Подальша оцінка боргових цінних паперів здійснюється за справедливою вартістю</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струменти капіталу</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інструментів капіталу здійснюється за їх справедливою вартістю, яка зазвичай дорівнює ціні операції, у ході якої був отриманий актив. Подальша оцінка інструментів капіталу здійснюється за справедливою вартістю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іторська заборгованість</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хідні грошові поток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чні зобов’яз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поточ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юється за вартістю погашення</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ихідні грошові потоки</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Резерв кредитних збитк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оцінює станом на кожну звітну дату резерв під збитки за фінансовим інструментом у розмірі, що дорівнює очікуваним кредитним збиткам за весь строк дії фінансового інструмента, якщо кредитний ризик за таким інструментом значно зріс із моменту первісного визн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2"/>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2"/>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Дефолт</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b/>
          <w:i/>
          <w:sz w:val="24"/>
          <w:szCs w:val="24"/>
        </w:rPr>
        <w:t xml:space="preserve">Гроші та грошові еквіваленти. </w:t>
      </w:r>
      <w:r>
        <w:rPr>
          <w:rFonts w:cs="Times New Roman" w:ascii="Times New Roman" w:hAnsi="Times New Roman"/>
          <w:sz w:val="24"/>
          <w:szCs w:val="24"/>
        </w:rPr>
        <w:t>В складі грошових коштів враховуються тільки кошти на поточних рахунках у банках та касова готівка.</w:t>
      </w:r>
    </w:p>
    <w:p>
      <w:pPr>
        <w:pStyle w:val="Style17"/>
        <w:ind w:firstLine="567"/>
        <w:jc w:val="both"/>
        <w:rPr/>
      </w:pPr>
      <w:r>
        <w:rPr>
          <w:rFonts w:cs="Times New Roman" w:ascii="Times New Roman" w:hAnsi="Times New Roman"/>
          <w:b/>
          <w:i/>
          <w:sz w:val="24"/>
          <w:szCs w:val="24"/>
        </w:rPr>
        <w:t xml:space="preserve">Оренда. </w:t>
      </w:r>
      <w:r>
        <w:rPr>
          <w:rFonts w:cs="Times New Roman" w:ascii="Times New Roman" w:hAnsi="Times New Roman"/>
          <w:sz w:val="24"/>
          <w:szCs w:val="24"/>
        </w:rPr>
        <w:t>Фінансова оренда- це оренда, за якою передаються всі ризики та винагороди, пов’язані з правом власності на актив. Об'єкт фінансової оренди приймається орендарем на баланс, при цьому орендар визнає одночасно актив і довгострокове зобов'язання з оренд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сля дати початку оренди Товариство оцінює актив у формі права користування із застосуванням моделі обліку за первісною вартістю. При амортизації активу в формі права користування, Товариство керується МСБО 16 «Основні засоби». Товариство амортизує актив у формі права користування починаючи від початку місяця, що наступає після укладання договору оренди до більш ранньої з наступних дат: кінець місяця закінчення терміну корисного використання базового активу, що передано в оренду, кінець місяця, в якому припиняється визнання активу в формі права користування, або місяця закінчення строку оренд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ідсотки за зобов'язаннями з оренди в кожному періоді протягом терміну оренди визнаються в сумі, яка розраховується з незмінної періодичної процентної ставки на залишок зобов'язання з оренди через використання субрахунку для відображення поточної частини орендних зобов’язань. Витрати по змінним платежам визнаються в періоді, в якому настає подія або умова, що призводить до здійснення таких платежів. Чергові виплати з орендної плати (у тому числі з відображенням податкового кредиту з податку на додану вартість в оподатковуваних операціях) відображаються через окремий субрахунок поточних розрахунків за довгостроковими зобов’язання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може не застосовувати ці вимоги до короткострокової оренди та оренди, за якою базовий актив є малоцінним, при цьому орендні платежі за такою орендою  визнаються витратам на прямолінійній основі протягом строку оренди.</w:t>
      </w:r>
    </w:p>
    <w:p>
      <w:pPr>
        <w:pStyle w:val="Style17"/>
        <w:ind w:firstLine="567"/>
        <w:jc w:val="both"/>
        <w:rPr/>
      </w:pPr>
      <w:r>
        <w:rPr>
          <w:rFonts w:cs="Times New Roman" w:ascii="Times New Roman" w:hAnsi="Times New Roman"/>
          <w:b/>
          <w:i/>
          <w:sz w:val="24"/>
          <w:szCs w:val="24"/>
        </w:rPr>
        <w:t xml:space="preserve">Податок на прибуток. </w:t>
      </w:r>
      <w:r>
        <w:rPr>
          <w:rFonts w:cs="Times New Roman" w:ascii="Times New Roman" w:hAnsi="Times New Roman"/>
          <w:sz w:val="24"/>
          <w:szCs w:val="24"/>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плати працівника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 xml:space="preserve"> </w:t>
      </w:r>
      <w:r>
        <w:rPr>
          <w:rFonts w:cs="Times New Roman" w:ascii="Times New Roman" w:hAnsi="Times New Roman"/>
          <w:b/>
          <w:bCs/>
          <w:i/>
          <w:spacing w:val="2"/>
          <w:sz w:val="24"/>
          <w:szCs w:val="24"/>
        </w:rPr>
        <w:t>Пенсійні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ідповідно до українського законодавства, Товариство нараховує внески на заробітну плату працівників до пенсійного фонду (єдиний соціальний внесок). Поточні внески розраховуються як процентні нарахування з бази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w:t>
      </w:r>
    </w:p>
    <w:p>
      <w:pPr>
        <w:pStyle w:val="Style17"/>
        <w:ind w:firstLine="567"/>
        <w:jc w:val="both"/>
        <w:rPr>
          <w:rFonts w:ascii="Times New Roman" w:hAnsi="Times New Roman" w:cs="Times New Roman"/>
          <w:b/>
          <w:b/>
          <w:bCs/>
          <w:i/>
          <w:i/>
          <w:spacing w:val="2"/>
          <w:sz w:val="24"/>
          <w:szCs w:val="24"/>
          <w:lang w:val="ru-RU"/>
        </w:rPr>
      </w:pPr>
      <w:r>
        <w:rPr>
          <w:rFonts w:cs="Times New Roman" w:ascii="Times New Roman" w:hAnsi="Times New Roman"/>
          <w:b/>
          <w:bCs/>
          <w:i/>
          <w:spacing w:val="2"/>
          <w:sz w:val="24"/>
          <w:szCs w:val="24"/>
        </w:rPr>
        <w:t>Умовні зобов'язання та актив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правлення помилок минулих звітних період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17"/>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7"/>
        <w:ind w:firstLine="567"/>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ов’язані сторо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під час своєї діяльності може здійснювати операції з пов’язаними сторон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в’язаними особами для отримання фінансових послуг Товариство визначає всіх членів органів управління  Товарист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Зміни в обліковій політиці, облікових оцінках, виправлення суттєвих помилок та подання їх у фінансових звіт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мінює облікову політику, якщо змі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вимагається МСФЗ;</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Події після дати баланс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директором.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w:t>
      </w:r>
    </w:p>
    <w:p>
      <w:pPr>
        <w:pStyle w:val="Ch6"/>
        <w:suppressAutoHyphens w:val="true"/>
        <w:rPr>
          <w:rFonts w:ascii="Times New Roman" w:hAnsi="Times New Roman" w:cs="Times New Roman"/>
          <w:w w:val="100"/>
          <w:sz w:val="24"/>
          <w:szCs w:val="24"/>
        </w:rPr>
      </w:pPr>
      <w:r>
        <w:rPr>
          <w:rFonts w:cs="Times New Roman" w:ascii="Times New Roman" w:hAnsi="Times New Roman"/>
          <w:w w:val="100"/>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отриманих вiд розмiщення облiгацiй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є надання кредитiв приватним пiдприємцям, юридичним особам у вiдповiдностi до отриманих лiцензiй фiнансової установи. Протягом 2 кв 2025 року товариством договорiв на надання кредитiв не укладало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чою дiяльнiстю, тому, надати iнформацiю стосов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виразi та у грошов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 якi використовує особа у своїй дiяльностi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залежнiсть вiд сезонних змi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має залежностi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 ТОВ "Фастфiнанс", 3990854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чи поставки, країни, в яких особою здiйснюється дiяльнiсть: послуги надаються виключно на територiї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9) канали збуту: Товариство сфокусовано на розвитку онлайн сервiсу нада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основнi постачальники та види товарiв та/або послуг, якi вони постачають/надають особi, країни з яких здiйснюється постачання/надання товарiв/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ТЕЛЕКОМ"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Н-ТЕЛ",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редитсервiс"  - оренда офiсного примi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Юскутум" - надання юридич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П Запорожська Р.В. - надання послуг з програм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з яких здiйснюється постачання/надання товарiв/послуг: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особливостi стану розвитку галузi, в якiй здiйснює дiяльнiсть особа: стан розвитку галузi, в якiй здiйснює свою дiяльнiсть пiдприємство, є задовiльним. На розвиток галузi, в якiй Товариство здiйснює дiяльнiсть, здебiльшого негативно впливають наступнi фактори: зменшення платоспроможностi населення у перiод "воєнного стану", встановлення комендантської години, перiодичнi обмеження у використаннi електроенергiї, повiтрянi тривоги, мобiлiзацiя, мiграцiя населення за корд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опис технологiй, якi використовує особа у своїй дiяльностi: Товариство не застосовує технологiй в своїй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 Товариство, незважаючи на вiйськовий стан, продовжує працювати i налагоджувати процеси господарської дiяльностi в Українi, адаптуючи їх до реал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 конкуренцiя в галузi достатньо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ерспективнi плани розвитку особи: 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очiкується стабiльний розвиток та зростання господарського потенцiалу Товариства у середньостроковiй перспекти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им планом розвитку Товариства передбачається зростання видачi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в дiяльностi Товариства є наступ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стосується наявностi достатнiх коштiв для повернення внескiв i погашення iнших фiнансових зобов'язань, пов'язаних iз фiнансовими iнструментами, при настаннi термiну їхнього погашення. Виникає через неспроможнiсть Товариства запобiгти зменшенню обсягiв зобов'язань або фiнансувати 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 понесенi у разi вимушеного залучення пасивiв для вирiшення проблем, пов'язаних з нестачею лiквiд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iння ризиком лiквiдностi Товариство використовує наступнi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контроль за фiнансовими нормативами щодо лiквiдностi вiдповiдно до вимог Нацiональної комiсiї з регулювання ринкiв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бмеження щодо залучення короткострокових фi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провадження збалансованої процентної полiтики, яка зорi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кладання прогнозiв руху грошових коштiв, яке включає запланованi видачi та повернення  креди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валютний ризик, вiдсотковий ризик та iнший цiновий ризик. Враховуючи те, що процентнi ставки за кредитами та внесками не залежать вiд коливань вiдсоткових ставок або валютних курсiв, Товариство вважає ринковий ризик несуттєвим. Товариство нараховує вiдсотки за фiксованими процентними ставками вiдповiдно до процентної полiтики, встановленої спостережн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iйний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 рiшень, спрямованих на досягнення мети одержання максимально можливих доходiв при мiнiмальному ризику збиткiв на основi проведення кiлькiсного i якiсного аналiзу кредитного портфеля Товариства. Критерiї оцiнки 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участь у затвердженнi та нагляд за всiма кредитними зобов'язаннями позичальникiв вiдповiдно до внутрiшнi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 кiлькiсного та якiсного 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ивчення та оцiнка кредитоспроможностi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забезпече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постереження за дебiторською заборгованiстю (монi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диверсифiкацiя та/або концентрацi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план забезпечення безперервностi i вiдновлення дiяльностi, порушеною в результатi непередбачених обставин.  Вiн  визначає порядок, способи i термiни здiйснення Товариством комплексу заходiв щодо запобiгання або своєчасної лiквiдацiї наслiдкiв можливого порушення режиму повсякденного функцiонування Товариства, викликаного непередбаченими обставинами (виникненням надзвичайної ситуацiї або iншою подiєю, настання якого несе в собi загрозу значних матерiальних втрат чи iнших наслiдкiв, що перешкоджають виконання Товариством прийнятих на себе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умку управлiнського персоналу Товариства вiйськова агресiя Росiйської Федерацiї проти України не ставить пiд сумнiв можливiсть безперервної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укладено певну кiлькiсть кредитних договорiв, за якими мають надходити платежi на користь Товариства, що обумовлює можливiсть та необхiднiсть забезпечення безперервної роботи  Товариства протягом значного перiоду ча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зi Товариство не планує звiльнення працiвникiв. Для безперервної роботи Товариства частини працiвникiв працює дистанцiйно. Надходження коштiв клiєнтiв вiд погашення кредитiв достатнi для фiнансування поточних витрат Товариства. Виплата заробiтної плати персоналу та вiдповiднi податки сплачуються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кiльки факт вiйськової агресiї росiйської федерацiї проти України матиме значний вплив на результати подальшої дiяльностi Товариства залежить вiд термiну дiї вiйськової агресiї, який наразi невiдомий на сьогод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останнiх п'яти рокiв суттєвих придбаннь i вiдчуженнь активiв не вi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засобами Товариства є наявнi офiсна технiка та обладнання, офiснi меблi, якi використовуються для господарської дiяльностi. Об'єктiв оренди та будь-яких значних правочинiв щодо основних засобiв немає - Товариство надає фiнансовi послуги i не займається наданням в оренду май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значнi правочини щодо основних засобiв, включаючи об'єкти оренди; значнi правочини щодо основних засобiв, включаючи об'єкти оренди, Товариством в звiтному перiод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цтвом, тому iнформацiя стосовно виробничих потужностей та ступеню використання обладнанн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основних засобiв: 01133, Україна, м. Київ, вул. Коновальця Євгена, будинок 36-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планiв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не надається, так як Товариство не має намiрiв стосовно капiтальн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iстотних проблем, якi впливають на дiяльнiсть Товариства, належать: непередбачуванiсть ведення бойових дiй на територiї держави; нестабiльнiсть фiнансового та валютного ринкiв; високi вiдсотки вiдсотковi ставки для отримання кредитних ресурсiв, висока конкуренцiя в галузi; вiдсутнiсть достатнiх коштiв у споживачiв. Ступiнь залежностi вiд законодавчих або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становить 6362 тис. грн та очiкуванi прибутки вiд виконання цих договорiв (контрактiв) 1272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4 чол.; середня чисельнiсть позаштатних працiвникiв та осiб, якi працюють за сумiсництвом: 2 чол.; чисельнiсть працiвникiв, якi працюють на умовах неповного робочого часу (дня, тижня): 3 чо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3 кварталi 2024 року - 93,9 тис.грн. Фонд оплати працi в 3 кварталi 2025 року - 133,4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збiльшився на 42% у зв'язку з пiдвищенням посадових окла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Товариства була спрямована на покращення ефективностi працi, пiдвищення квалiфiкацiї та забезпечення вiдповiдного рiвня кадрiв для реалiзацiї стратегiчних цiле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2">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отриманих особою ліцензій</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ансовий лiзинг</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коштiв та банкiвських металiв у кредит</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роки користування основними засобами (за основними групами): термiн використання основних засобiв - 24-36 мiсяц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мови користування основними засобами (за основними групами): довгострокове використ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Лiквiдацiйну вартiсть та строк корисного використання активу визначають по кожному об'єкту в момент визнання та переглядають на кiнець кожного фiнансового ро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569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9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17%.</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100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бмежень на використання майна Товариство немає.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ттєвих змiн у вартостi основних засобiв у звiтному перiодi не було. Змiни у вартостi основних засобiв зумовленi нарахуванням зносу. Обмежень на використання майна Товариство не має.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00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00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блігації серії 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8.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блігації серії 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9</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блігації серії 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9.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00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8.2030</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ДФЛ</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розрахунками  зі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3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довгостроков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8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 44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СОВА""AUDIT COMPANY "SOVA" LTD</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255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28, Україна, м. Київ, вул. Саперно-Слобiдська, б. 10 оф. 1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01-02-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4 рiк в 2025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АЇНСЬК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84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ФОНДОВА БIРЖА ПФТ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2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4, Україна, м. Київ, вул. Шовковична, 42-4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3.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77-5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9 - Надання iнших допомiжних комерцiйних послуг, н.в.i.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29 - Видання iншого програмного забезпече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ФОНДОВА БIРЖА "</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1822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00, Україна, Дніпропетровська обл., м. Днiпро, вул. Воскресенська, 3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56372979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9 -  Iнша дiяльнiсть у сферi iнформацiйних технологiй i комп'ютерних систем</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лігації</w:t>
      </w:r>
    </w:p>
    <w:tbl>
      <w:tblPr>
        <w:tblW w:w="15400" w:type="dxa"/>
        <w:jc w:val="left"/>
        <w:tblInd w:w="-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11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ма виплаченого процентного доходу у звітному періоді,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2 047,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49/2/2021 вiд 06.05.2021 видане 12.08.2021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 Дата закiнчення розмiщення облiгацiй: 24.07.2021. Дата початку погашення облiгацiй - 20.05.2026. Дата закiнчення погашення облiгацiй - 20.06.202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ідно рішення  № 240611/00001 від 11.06.2024 АТ "Фондова біржа ПФТС" цінні папери було включено в Біржовий список без включення до Біржового Реєстр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ідно договору № 24/07/12-01С від 12.07.2024 цінні папери було включено в Біржового списку Приватного акціонерного товариства "ФОНДОВА БІ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А на 17-20 купонний перiод згiдно рiшення керiвництва була знижена до 25%.</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ітному періоді виплачено купонний дохiд в сумi 922 047,70 грн. за перiод з 21.05.2025 по 19.08.2025.</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 звітному періоді відбувся зворотній викуп 207 шт облігацій, які на момент виплати відсоткового доходу знаходились на рахунку в Депозитарії, а на кінець звітного періоду були продані.</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2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2/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1199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5 81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9</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07/2/2024 вiд 24.04.2024 видане 03.06.2024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рішенням Загальних зборів учасників Товариства (Протокол №12/03/2024 вiд 12.03.2024).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08.05.2024. Дата закiнчення розмiщення облiгацiй: 06.07.2024. Дата початку погашення облiгацiй - 02.04.2029. Дата закiнчення погашення облiгацiй - 02.05.2029.</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ідно рішення  № 240611/00001 від 11.06.2024 АТ "Фондова біржа ПФТС" цінні папери було включено в Біржовий список без включення до Біржового Реєстр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ідно договору № 24/207/10-01С від 10.07.2024 цінні папери було включено в Біржового списку Приватного акціонерного товариства "ФОНДОВА БІ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6% вiдсоткiв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В на 5-8 купонний перiод згiдно рiшення керiвництва була знижена до 25%.</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У звiтному перiодi процентний дохiд виплачувався за 07.04.2025 по 06.07.2025 вiдсотковi перiоди вiдповiдно до Рiшення про емiсiю облiгацiй. Сума виплаченого процентного доходу у звiтному перiодi склала 965 818,00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7.202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2/2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1437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8.203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12/2/2025 вiд 16.07.2025 видане 02.09.2025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зовнiшнiх ринках облiгацiї не торгуються, облiгацiї вiльно обертаються на територiї Украї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д цiнних паперiв: облiгац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Тип цiнних паперiв: вiдсотков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Кiлькiсть цiнних паперiв: 20 000 (двадцять тисяч) шт.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ма цiнних паперiв: 20 000 000,00 (двадцять мiльйонiв) гривен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розмiщення цiнних паперiв: без здiйснення публiчної пропозиц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рядок здiйснення такого розмiщення: самостiйно.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Розмiр збiльшення статутного капiталу шляхом додаткового випуску облiгацiй: 20 000 000, 00 (двадцять мiльйонiв) гривен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цiнних паперiв, що розмiщуються: 20 000 000,00 (двадцять мiльйонiв) гривен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омiнальна вартiсть облiгацiй: 1000,00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Цiна розмiщення цiнних паперiв: 1000,00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пiввiдношення загальної номiнальної вартостi облiгацiй, на яку вони розмiщуються, до розмiру статутного капiталу емiтента на дату прийняття рiшення - 314,96%.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изначення цiни розмiщення цiнних паперiв: цiна розмiщення цiнних паперiв зазначена вiдповiдно до номiнальна вартостi облiгацiй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формацiя про права, якi отримують iнвестори в цiннi папери, що розмiщуються: купувати та продавати облiгацiї на вторинному ринку цiнних паперiв з урахуванням вимог чинного законодавства; отримувати номiнальну вартiсть облiгацiй при їх погашеннi та вiдсотковий дохiд у термiни, встановленi рiшенням про емiсiю облiгацiй; пред'являти облiгацiї для їх викупу Товариством; здiйснювати iншi операцiй, що не суперечать чинному законодавств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посiб оплати цiнних паперiв - здiйснюється грошовими коштами в нацiональнiй валютi шляхом безготiвкового перерахування учасником розмiщення на вiдповiдний поточний рахунок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iдсоткова ставка на 1-4 вiдсотковi перiоди встановлюється в розмiрi 24% вiдсоткiв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ідно договору № 25/09/10-01С від 10.09.2025 цінні папери було включено в Біржового списку Приватного акціонерного товариства "ФОНДОВА БІ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 звiтному перiодi процентний дохiд не виплачувався.</w:t>
            </w:r>
          </w:p>
        </w:tc>
      </w:tr>
    </w:tbl>
    <w:p>
      <w:pPr>
        <w:sectPr>
          <w:footerReference w:type="default" r:id="rId14"/>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аудиторської фiрми, що базується на квалiфiкованому сертифiкатi вiдкритого ключа, розмiщена на </w:t>
      </w:r>
      <w:hyperlink r:id="rId15">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6">
        <w:r>
          <w:rPr>
            <w:rStyle w:val="InternetLink"/>
            <w:rFonts w:cs="Times New Roman CYR" w:ascii="Times New Roman CYR" w:hAnsi="Times New Roman CYR"/>
            <w:sz w:val="24"/>
            <w:szCs w:val="24"/>
          </w:rPr>
          <w:t>https://www.bizfinance.com.ua/documents/3q2025-39080455-69651383bc1f1128190660.zip</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за 3-й квартал 2025 в XBRL.</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104 КБ (107 164 байтів).</w:t>
        <w:tab/>
        <w:t>SHA256 контрольна сума: 9A61FE9FA4BAB7C41E697A91E81B7ED80665868BF1821D8EC38800939BCD82D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URL-адреса вебсторінки Центру збору фінансової звітності, за якою розміщено електронний файл фінансової звітності: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аудиторської фiрми, що базується на квалiфiкованому сертифiкатi вiдкритого ключа, розмiщена на </w:t>
      </w:r>
      <w:hyperlink r:id="rId17">
        <w:r>
          <w:rPr>
            <w:rStyle w:val="InternetLink"/>
            <w:rFonts w:cs="Times New Roman CYR" w:ascii="Times New Roman CYR" w:hAnsi="Times New Roman CYR"/>
            <w:sz w:val="24"/>
            <w:szCs w:val="24"/>
          </w:rPr>
          <w:t>https://portal.frs.gov.ua/PublicData/PublicDataSearch.aspx</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8">
        <w:r>
          <w:rPr>
            <w:rStyle w:val="InternetLink"/>
            <w:rFonts w:cs="Times New Roman CYR" w:ascii="Times New Roman CYR" w:hAnsi="Times New Roman CYR"/>
            <w:sz w:val="24"/>
            <w:szCs w:val="24"/>
          </w:rPr>
          <w:t>https://portal.frs.gov.ua/PublicData/PublicDataSubmissionPack.aspx?submission_pack_version_id=190874</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м'я файлу: Фінансова звітність 9 місяців-202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736 КБ (754 251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BCB9A1AEF411E4553843E73F9EBAD5DDF239360D2C19BC38F5C61AB7C09FD94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2. Звіт щодо огляду проміжної фінансової звітн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відк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щодо відомостей про звіт щодо огляд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ої фінансової звітності за звітний період:</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менування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УДИТОРСЬКА ФIРМА "СОВА""AUDIT COMPANY "SOVA" LTD</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82556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ий номер облікової картки платника податків /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 для аудитора, який одноосібно провадить аудиторську діяльні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та дата внесення реєстрової інформації до Реєстру аудиторів та суб'єктів аудиторської діяльності аудиторської фірм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91 25.10.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аудитора, який одноосібно провадить аудиторську діяльність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іл Реєстру аудиторів та суб'єктів аудиторської діяльності (аудитори - "1"; суб'єкти аудиторської діяльності - "2"; суб'єкти аудиторської діяльності, які мають право проводити обов'язковий аудит фінансової звітності - "3"; суб'єкти аудиторської діяльності, які мають право проводити обов'язковий аудит фінансової звітності підприємств, що становлять суспільний інтерес - "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ний період, за який проведено огляд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01.2025 по 30.09.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сновок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 - із застереженням</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а дата договору на проведення огляд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4 від 20.10.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очатку та дата закінчення огляд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20.10.2025 по 07.11.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огляд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7.11.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явлені факти аудитором або ключовим партнером при виконанні завдання з обов'язкового аудиту фінансової звітності підприємства, що становить суспільний інтерес, що могли мати місце або мали місце порушення, зокрема шахрайство щодо фінансової звітності такого підприємства, та інформація про вжиття відповідних заходів щодо усунення цих порушень органом управління підприєм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i/>
                <w:sz w:val="24"/>
                <w:szCs w:val="24"/>
              </w:rPr>
              <w:t>Аудитором при виконаннi ним завдання з обов'язкового аудиту фiнансової звiтностi пiдприємства, що становить суспiльний iнтерес, не виявленi факти, що могли мати мiсце або мали мiсце порушення, зокрема шахрайство щодо фiнансової звiтностi такого пiдприємства. Тому iнформацiя про вжиття вiдповiдних заходiв щодо усунення цих порушень органом управлiння Товариства не надаєть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Звіт щодо огляду проміжної фінансової звітності</w:t>
      </w:r>
    </w:p>
    <w:p>
      <w:pPr>
        <w:pStyle w:val="Normal"/>
        <w:jc w:val="center"/>
        <w:rPr/>
      </w:pPr>
      <w:r>
        <w:rPr>
          <w:b/>
        </w:rPr>
        <w:br w:type="textWrapping" w:clear="all"/>
      </w:r>
      <w:r>
        <w:rPr>
          <w:b/>
        </w:rPr>
        <w:t xml:space="preserve">ЗВІТ НЕЗАЛЕЖНОГО  АУДИТОРА  </w:t>
      </w:r>
    </w:p>
    <w:p>
      <w:pPr>
        <w:pStyle w:val="Normal"/>
        <w:jc w:val="center"/>
        <w:rPr>
          <w:b/>
          <w:b/>
        </w:rPr>
      </w:pPr>
      <w:r>
        <w:rPr>
          <w:b/>
        </w:rPr>
        <w:t>ЩОДО  ОГЛЯДУ ПРОМІЖНОЇ ФІНАНСОВОЇ  ІНФОРМАЦІЇ</w:t>
      </w:r>
    </w:p>
    <w:p>
      <w:pPr>
        <w:pStyle w:val="Normal"/>
        <w:jc w:val="center"/>
        <w:rPr>
          <w:b/>
          <w:b/>
        </w:rPr>
      </w:pPr>
      <w:r>
        <w:rPr>
          <w:b/>
        </w:rPr>
        <w:t xml:space="preserve">ТОВАРИСТВА З ОБМЕЖЕНОЮ ВІДПОВІДАЛЬНІСТЮ </w:t>
      </w:r>
      <w:bookmarkStart w:id="0" w:name="_Hlk206569062"/>
      <w:r>
        <w:rPr>
          <w:b/>
        </w:rPr>
        <w:t>«</w:t>
      </w:r>
      <w:bookmarkEnd w:id="0"/>
      <w:r>
        <w:rPr>
          <w:b/>
        </w:rPr>
        <w:t>АЗУРРО ФІНАНС»</w:t>
      </w:r>
    </w:p>
    <w:p>
      <w:pPr>
        <w:pStyle w:val="Normal"/>
        <w:jc w:val="center"/>
        <w:rPr/>
      </w:pPr>
      <w:r>
        <w:rPr>
          <w:b/>
        </w:rPr>
        <w:t>ЗА 9 МІСЯЦІВ 2025 РОКУ</w:t>
      </w:r>
      <w:r>
        <w:rPr/>
        <w:t xml:space="preserve">, </w:t>
      </w:r>
      <w:r>
        <w:rPr>
          <w:b/>
        </w:rPr>
        <w:t>СКЛАДЕНОЇ ВІДПОВІДНО  ДО МІЖНАРОДНИХ СТАНДАРТІВ ФІНАНСОВОЇ ЗВІТНОСТІ</w:t>
      </w:r>
    </w:p>
    <w:p>
      <w:pPr>
        <w:pStyle w:val="Normal"/>
        <w:jc w:val="center"/>
        <w:rPr/>
      </w:pPr>
      <w:r>
        <w:rPr>
          <w:b/>
        </w:rPr>
        <w:t>(СТАНОМ НА 30ВЕРЕСНЯ 20</w:t>
      </w:r>
      <w:r>
        <w:rPr>
          <w:b/>
          <w:lang w:val="ru-RU"/>
        </w:rPr>
        <w:t>25</w:t>
      </w:r>
      <w:r>
        <w:rPr>
          <w:b/>
        </w:rPr>
        <w:t xml:space="preserve"> РОКУ)</w:t>
      </w:r>
    </w:p>
    <w:p>
      <w:pPr>
        <w:pStyle w:val="Normal"/>
        <w:jc w:val="right"/>
        <w:rPr>
          <w:b/>
          <w:b/>
          <w:sz w:val="20"/>
          <w:szCs w:val="20"/>
        </w:rPr>
      </w:pPr>
      <w:r>
        <w:rPr>
          <w:b/>
          <w:sz w:val="20"/>
          <w:szCs w:val="20"/>
        </w:rPr>
      </w:r>
    </w:p>
    <w:p>
      <w:pPr>
        <w:pStyle w:val="Normal"/>
        <w:rPr>
          <w:b/>
          <w:b/>
          <w:i/>
          <w:i/>
          <w:sz w:val="20"/>
          <w:szCs w:val="20"/>
        </w:rPr>
      </w:pPr>
      <w:r>
        <w:rPr>
          <w:b/>
          <w:i/>
          <w:sz w:val="20"/>
          <w:szCs w:val="20"/>
        </w:rPr>
        <w:t>АДРЕСАТИ:</w:t>
      </w:r>
    </w:p>
    <w:p>
      <w:pPr>
        <w:pStyle w:val="Normal"/>
        <w:rPr/>
      </w:pPr>
      <w:r>
        <w:rPr>
          <w:b/>
          <w:i/>
          <w:sz w:val="20"/>
          <w:szCs w:val="20"/>
        </w:rPr>
        <w:t xml:space="preserve">УЧАСНИКИ ТА КЕРІВНИЦТВО ТОВАРИСТВА З ОБМЕЖЕНОЮ ВІДПОВІДАЛЬНІСТЮ </w:t>
      </w:r>
    </w:p>
    <w:p>
      <w:pPr>
        <w:pStyle w:val="Normal"/>
        <w:rPr>
          <w:b/>
          <w:b/>
          <w:i/>
          <w:i/>
          <w:sz w:val="20"/>
          <w:szCs w:val="20"/>
        </w:rPr>
      </w:pPr>
      <w:r>
        <w:rPr>
          <w:b/>
          <w:i/>
          <w:sz w:val="20"/>
          <w:szCs w:val="20"/>
        </w:rPr>
        <w:t>«АЗУРРО ФІНАНС»</w:t>
      </w:r>
    </w:p>
    <w:p>
      <w:pPr>
        <w:pStyle w:val="Normal"/>
        <w:rPr>
          <w:b/>
          <w:b/>
          <w:i/>
          <w:i/>
          <w:sz w:val="20"/>
          <w:szCs w:val="20"/>
        </w:rPr>
      </w:pPr>
      <w:r>
        <w:rPr>
          <w:b/>
          <w:i/>
          <w:sz w:val="20"/>
          <w:szCs w:val="20"/>
        </w:rPr>
        <w:t>НАЦІОНАЛЬНА КОМІСІЯ З ЦІННИХ ПАПЕРІВ ТА ФОНДОВОГО РИНКУ</w:t>
      </w:r>
    </w:p>
    <w:p>
      <w:pPr>
        <w:pStyle w:val="Normal"/>
        <w:spacing w:before="0" w:after="240"/>
        <w:jc w:val="center"/>
        <w:rPr>
          <w:b/>
          <w:b/>
        </w:rPr>
      </w:pPr>
      <w:r>
        <w:rPr>
          <w:b/>
        </w:rPr>
        <w:t>Звіт щодо огляду проміжної фінансової звітності</w:t>
      </w:r>
    </w:p>
    <w:p>
      <w:pPr>
        <w:pStyle w:val="Normal"/>
        <w:ind w:firstLine="567"/>
        <w:jc w:val="both"/>
        <w:rPr/>
      </w:pPr>
      <w:r>
        <w:rPr/>
        <w:t>Ми виконали огляд проміжної фінансової інформаціїТОВАРИСТВА З ОБМЕЖЕНОЮ ВІДПОВІДАЛЬНІСТЮ «АЗУРРО ФІНАНС», код за ЄДРПОУ 39080455,  місцезнаходження Україна, 01133, м. Київ, вул. Коновальця Євгена, будинок 36-Д (надалі - Товариство), яка складається із Балансу (Звіту про фінансовий стан) станом на 30вересня 2025 року, Звіту про фінансові результати (Звіту про сукупний дохід) за період з 01.01.2025 по 30.09.2025, Звіту про рух грошових коштів (за прямим методом) за  період з 01.01.2025 по 30.09.2025, Звіту про власний капітал за період з 01.01.2025 по 30.09.2025 за 9 місяців 2025 року та приміток до проміжної фінансової звітності, включаючи стислий виклад значущих облікових політик та іншої пояснювальної інформації, що додаються.</w:t>
      </w:r>
    </w:p>
    <w:p>
      <w:pPr>
        <w:pStyle w:val="Normal"/>
        <w:jc w:val="center"/>
        <w:rPr>
          <w:b/>
          <w:b/>
        </w:rPr>
      </w:pPr>
      <w:r>
        <w:rPr>
          <w:b/>
        </w:rPr>
        <w:t>Відповідальність управлінського персоналу за фінансову звітність</w:t>
      </w:r>
    </w:p>
    <w:p>
      <w:pPr>
        <w:pStyle w:val="Normal"/>
        <w:jc w:val="both"/>
        <w:rPr/>
      </w:pPr>
      <w:r>
        <w:rPr>
          <w:rFonts w:eastAsia="Calibri" w:cs="Calibri"/>
        </w:rPr>
        <w:t xml:space="preserve">       </w:t>
      </w:r>
      <w:r>
        <w:rPr/>
        <w:t>Управлінський персонал несе відповідальність за складання і достовірне подання цієї проміжної фінансової інформації відповідно до Міжнародних стандартів фінансової звітності, Закону України «Про бухгалтерський облік та фінансову звітність в Україні» від 16.07.1999 №996-XIV щодо складання та достовірного подання фінансової звітності.</w:t>
      </w:r>
    </w:p>
    <w:p>
      <w:pPr>
        <w:pStyle w:val="Normal"/>
        <w:jc w:val="center"/>
        <w:rPr/>
      </w:pPr>
      <w:r>
        <w:rPr>
          <w:b/>
        </w:rPr>
        <w:t>Відповідальність аудитора</w:t>
      </w:r>
    </w:p>
    <w:p>
      <w:pPr>
        <w:pStyle w:val="Normal"/>
        <w:jc w:val="both"/>
        <w:rPr/>
      </w:pPr>
      <w:r>
        <w:rPr>
          <w:rFonts w:eastAsia="Calibri" w:cs="Calibri"/>
        </w:rPr>
        <w:t xml:space="preserve">        </w:t>
      </w:r>
      <w:r>
        <w:rPr/>
        <w:t>Нашою відповідальністю є формування висновку щодо проміжної фінансової інформації, яка додається, на основі нашого огляду.</w:t>
      </w:r>
    </w:p>
    <w:p>
      <w:pPr>
        <w:pStyle w:val="Normal"/>
        <w:jc w:val="center"/>
        <w:rPr>
          <w:b/>
          <w:b/>
        </w:rPr>
      </w:pPr>
      <w:r>
        <w:rPr>
          <w:b/>
        </w:rPr>
        <w:t>Обсяг огляду</w:t>
      </w:r>
    </w:p>
    <w:p>
      <w:pPr>
        <w:pStyle w:val="Normal"/>
        <w:ind w:firstLine="720"/>
        <w:jc w:val="both"/>
        <w:rPr/>
      </w:pPr>
      <w:r>
        <w:rPr/>
        <w:t xml:space="preserve">Ми провели огляд відповідно до Міжнародного стандарту завдань зогляду 2410 «Огляд проміжної фінансової інформації, що виконуєтьсянезалежним аудитором суб’єкта господарювання» (МСЗО 2410). </w:t>
      </w:r>
    </w:p>
    <w:p>
      <w:pPr>
        <w:pStyle w:val="Normal"/>
        <w:ind w:firstLine="720"/>
        <w:jc w:val="both"/>
        <w:rPr/>
      </w:pPr>
      <w:r>
        <w:rPr/>
        <w:t xml:space="preserve">Огляд проміжноїфінансової інформації полягає у здійсненні запитів переважно осіб,що відповідають за фінансові й облікові питання, а також у застосуванні аналітичних та інших процедур огляду. </w:t>
      </w:r>
    </w:p>
    <w:p>
      <w:pPr>
        <w:pStyle w:val="Normal"/>
        <w:ind w:firstLine="720"/>
        <w:jc w:val="both"/>
        <w:rPr/>
      </w:pPr>
      <w:r>
        <w:rPr>
          <w:color w:val="000000"/>
        </w:rPr>
        <w:t>Огляд проміжної фінансової інформації здійснювався нами  відповідно до вимог МСЗО 2410 та був у значно меншому обсязі, ніж аудит,  який  би проводився відповідно до Міжнароднихстандартів аудиту. Отже, такий огляд не надає нам змоги отримати впевненість утому, що нам стало б відомо про всі значні питання, які можна було б ідентифікувати під час аудиту. Відповідно ми не висловлюємо аудиторську думку</w:t>
      </w:r>
      <w:r>
        <w:rPr/>
        <w:t>.</w:t>
      </w:r>
    </w:p>
    <w:p>
      <w:pPr>
        <w:pStyle w:val="Normal"/>
        <w:tabs>
          <w:tab w:val="clear" w:pos="720"/>
          <w:tab w:val="left" w:pos="0" w:leader="none"/>
        </w:tabs>
        <w:spacing w:before="0" w:after="240"/>
        <w:jc w:val="center"/>
        <w:rPr>
          <w:b/>
          <w:b/>
          <w:iCs/>
          <w:spacing w:val="-1"/>
        </w:rPr>
      </w:pPr>
      <w:bookmarkStart w:id="1" w:name="_Hlk213264551"/>
      <w:bookmarkEnd w:id="1"/>
      <w:r>
        <w:rPr>
          <w:b/>
          <w:iCs/>
          <w:spacing w:val="-1"/>
        </w:rPr>
        <w:t>Основа для висновку із застереженням</w:t>
      </w:r>
    </w:p>
    <w:p>
      <w:pPr>
        <w:pStyle w:val="Normal"/>
        <w:suppressAutoHyphens w:val="true"/>
        <w:ind w:firstLine="567"/>
        <w:jc w:val="both"/>
        <w:rPr/>
      </w:pPr>
      <w:bookmarkStart w:id="2" w:name="_Hlk213264551"/>
      <w:bookmarkEnd w:id="2"/>
      <w:r>
        <w:rPr/>
        <w:t>Товариством нараховані та включені до складу фінансових витрат за 9 місяців 2025р. оплачені відсотки за випущеними власними облігаціями (тобто за «касовим» методом). Так як відповідно Концептуальної основи фінансової звітності фінансові результати відображаються в бухгалтерському обліку за принципом нарахування, Товариством занижено обсяг інших поточних зобов’язань та обсяг фінансових витрат на суму відсотків за облігаціями Товариства за період до 30.09.2025р. включно, які за розрахунками аудитора складають 2241 тис. грн.</w:t>
      </w:r>
    </w:p>
    <w:p>
      <w:pPr>
        <w:pStyle w:val="Normal"/>
        <w:tabs>
          <w:tab w:val="clear" w:pos="720"/>
          <w:tab w:val="left" w:pos="0" w:leader="none"/>
        </w:tabs>
        <w:spacing w:before="240" w:after="240"/>
        <w:jc w:val="center"/>
        <w:rPr>
          <w:b/>
          <w:b/>
          <w:iCs/>
          <w:spacing w:val="-1"/>
        </w:rPr>
      </w:pPr>
      <w:r>
        <w:rPr>
          <w:b/>
          <w:iCs/>
          <w:spacing w:val="-1"/>
        </w:rPr>
        <w:t>Висновок із застереженням</w:t>
      </w:r>
    </w:p>
    <w:p>
      <w:pPr>
        <w:pStyle w:val="Normal"/>
        <w:tabs>
          <w:tab w:val="clear" w:pos="720"/>
          <w:tab w:val="left" w:pos="0" w:leader="none"/>
        </w:tabs>
        <w:ind w:firstLine="567"/>
        <w:jc w:val="both"/>
        <w:rPr/>
      </w:pPr>
      <w:r>
        <w:rPr>
          <w:iCs/>
          <w:spacing w:val="-1"/>
        </w:rPr>
        <w:t>На основі нашого огляду, за винятком питань, описаних в попередньому параграфі, ніщо не привернуло нашої уваги, що б змусило нас вважати, що проміжна фінансова звітність ТОВАРИСТВА З ОБМЕЖЕНОЮ ВІДПОВІДАЛЬНІСТЮ «АЗУРРО ФІНАНС» на 30 вересня 2025р., яка додається, не відображає достовірно, в усіх суттєвих аспектах фінансовий стан Компанії на 30 вересня 2025р</w:t>
      </w:r>
      <w:r>
        <w:rPr>
          <w:b/>
          <w:iCs/>
          <w:spacing w:val="-1"/>
        </w:rPr>
        <w:t>,</w:t>
      </w:r>
      <w:r>
        <w:rPr>
          <w:iCs/>
          <w:spacing w:val="-1"/>
        </w:rPr>
        <w:t xml:space="preserve"> її фінансові результати і грошові потоки за дев’ять місяців, які закінчилися зазначеною датою, відповіднодо Міжнародних стандартів фінансової звітності. </w:t>
      </w:r>
    </w:p>
    <w:p>
      <w:pPr>
        <w:pStyle w:val="Normal"/>
        <w:ind w:firstLine="720"/>
        <w:jc w:val="center"/>
        <w:rPr>
          <w:b/>
          <w:b/>
        </w:rPr>
      </w:pPr>
      <w:r>
        <w:rPr>
          <w:b/>
        </w:rPr>
        <w:t>Суттєва невизначеність, що стосується безперервності діяльності</w:t>
      </w:r>
    </w:p>
    <w:p>
      <w:pPr>
        <w:pStyle w:val="Normal"/>
        <w:ind w:firstLine="720"/>
        <w:jc w:val="both"/>
        <w:rPr/>
      </w:pPr>
      <w:r>
        <w:rPr/>
        <w:t>Як зазначено в пункті</w:t>
      </w:r>
      <w:bookmarkStart w:id="3" w:name="_Hlk199441789"/>
      <w:r>
        <w:rPr/>
        <w:t xml:space="preserve">14«Безперервність діяльності» </w:t>
      </w:r>
      <w:bookmarkEnd w:id="3"/>
      <w:r>
        <w:rPr/>
        <w:t>Приміток</w:t>
      </w:r>
      <w:bookmarkStart w:id="4" w:name="_Hlk195077253"/>
      <w:r>
        <w:rPr/>
        <w:t xml:space="preserve"> до цієї фінансової звітності</w:t>
      </w:r>
      <w:bookmarkEnd w:id="4"/>
      <w:r>
        <w:rPr/>
        <w:t xml:space="preserve"> Товариство продовжує свою операційну діяльність, військова агресія російської федерації проти України не ставить під сумнів можливість безперервної  діяльності Товариства.</w:t>
      </w:r>
    </w:p>
    <w:p>
      <w:pPr>
        <w:pStyle w:val="Normal"/>
        <w:ind w:firstLine="720"/>
        <w:jc w:val="both"/>
        <w:rPr>
          <w:bCs/>
        </w:rPr>
      </w:pPr>
      <w:r>
        <w:rPr/>
        <w:t>Водночас, на дату цієї фінансової звітності важко передбачити період часу та масштаби впливу військової агресії російської федерації.Несприятливе зовнішнє та внутрішнє середовище у зв'язку з військовою агресією рф та введенням в Україні воєнного стану, в умовах складної політичної ситуації, запровадження обмежувальних заходів, коливання курсу національної валюти, відсутність чинників покращення інвестиційного клімату в сукупності створюють суттєву невизначеність, що може поставити під значний сумнів здатність Товариства продовжувати свою діяльність на безперервній основі та яка може вплинути на майбутні операції та можливість збереження вартості його активів. Вплив такої майбутньої невизначеності наразі неможливо оцінити.</w:t>
      </w:r>
    </w:p>
    <w:p>
      <w:pPr>
        <w:pStyle w:val="Normal"/>
        <w:ind w:firstLine="720"/>
        <w:jc w:val="both"/>
        <w:rPr/>
      </w:pPr>
      <w:r>
        <w:rPr/>
        <w:t>Наш висновок щодо цього питання не було модифіковано.</w:t>
      </w:r>
    </w:p>
    <w:p>
      <w:pPr>
        <w:pStyle w:val="Normal"/>
        <w:widowControl w:val="false"/>
        <w:autoSpaceDE w:val="false"/>
        <w:jc w:val="center"/>
        <w:rPr>
          <w:b/>
          <w:b/>
          <w:bCs/>
          <w:iCs/>
          <w:lang w:eastAsia="en-US"/>
        </w:rPr>
      </w:pPr>
      <w:r>
        <w:rPr>
          <w:b/>
          <w:bCs/>
          <w:iCs/>
          <w:lang w:eastAsia="en-US"/>
        </w:rPr>
        <w:t>ЗВІТ ЩОДО ВИМОГ ІНШИХ ЗАКОНОДАВЧИХ ТА НОРМАТИВНИХ АКТІВ</w:t>
      </w:r>
    </w:p>
    <w:p>
      <w:pPr>
        <w:pStyle w:val="Normal"/>
        <w:widowControl w:val="false"/>
        <w:autoSpaceDE w:val="false"/>
        <w:spacing w:before="0" w:after="240"/>
        <w:ind w:firstLine="709"/>
        <w:jc w:val="both"/>
        <w:rPr/>
      </w:pPr>
      <w:r>
        <w:rPr/>
        <w:t>Подання інформації відповідно до Рішення Національної комісії з цінних паперів та фондового ринку від 22 липня 2021 року № 555 «Вимоги до інформації, що стосується аудиту або огляду фінансової звітності учасників ринків капіталу та організованих товарних ринків, нагляд за якими здійснює Національна комісія з цінних з паперів та фондового ринку» (Рішення 555).</w:t>
      </w:r>
    </w:p>
    <w:p>
      <w:pPr>
        <w:pStyle w:val="Normal"/>
        <w:widowControl w:val="false"/>
        <w:autoSpaceDE w:val="false"/>
        <w:ind w:firstLine="709"/>
        <w:jc w:val="both"/>
        <w:rPr>
          <w:b/>
          <w:b/>
          <w:iCs/>
        </w:rPr>
      </w:pPr>
      <w:r>
        <w:rPr>
          <w:b/>
          <w:iCs/>
        </w:rPr>
        <w:t xml:space="preserve">Вступний параграф </w:t>
      </w:r>
    </w:p>
    <w:p>
      <w:pPr>
        <w:pStyle w:val="Normal"/>
        <w:widowControl w:val="false"/>
        <w:autoSpaceDE w:val="false"/>
        <w:ind w:firstLine="709"/>
        <w:jc w:val="both"/>
        <w:rPr/>
      </w:pPr>
      <w:r>
        <w:rPr>
          <w:iCs/>
        </w:rPr>
        <w:t>Повне найменування юридичної особи: ТОВАРИСТВО З ОБМЕЖЕНОЮ ВІДПОВІДАЛЬНІСТЮ «АЗУРРО ФІНАНС».</w:t>
      </w:r>
    </w:p>
    <w:p>
      <w:pPr>
        <w:pStyle w:val="Normal"/>
        <w:widowControl w:val="false"/>
        <w:autoSpaceDE w:val="false"/>
        <w:ind w:firstLine="709"/>
        <w:jc w:val="both"/>
        <w:rPr/>
      </w:pPr>
      <w:r>
        <w:rPr>
          <w:iCs/>
        </w:rPr>
        <w:t>Ідентифікаційний код юридичної особи: 39080455.</w:t>
      </w:r>
    </w:p>
    <w:p>
      <w:pPr>
        <w:pStyle w:val="Normal"/>
        <w:widowControl w:val="false"/>
        <w:autoSpaceDE w:val="false"/>
        <w:ind w:firstLine="709"/>
        <w:jc w:val="both"/>
        <w:rPr/>
      </w:pPr>
      <w:r>
        <w:rPr/>
        <w:t>Місцезнаходження: 01133, м. Київ, вул. Євгена Коновальця, буд. 36-Д.</w:t>
      </w:r>
    </w:p>
    <w:p>
      <w:pPr>
        <w:pStyle w:val="Normal"/>
        <w:widowControl w:val="false"/>
        <w:autoSpaceDE w:val="false"/>
        <w:jc w:val="both"/>
        <w:rPr>
          <w:i/>
          <w:i/>
        </w:rPr>
      </w:pPr>
      <w:r>
        <w:rPr>
          <w:i/>
        </w:rPr>
      </w:r>
    </w:p>
    <w:p>
      <w:pPr>
        <w:pStyle w:val="Normal"/>
        <w:widowControl w:val="false"/>
        <w:autoSpaceDE w:val="false"/>
        <w:ind w:firstLine="709"/>
        <w:jc w:val="both"/>
        <w:rPr>
          <w:b/>
          <w:b/>
          <w:bCs/>
          <w:iCs/>
        </w:rPr>
      </w:pPr>
      <w:r>
        <w:rPr>
          <w:b/>
          <w:bCs/>
          <w:iCs/>
        </w:rPr>
        <w:t>Висновок щодо повноти розкриття інформації про кінцевого бенефіціарного власника (у разі наявності) та структуру власності станом на дату огляду, відповідно до вимог, встановлених Положенням про форму та зміст структури власності, затвердженим наказом Міністерства фінансів України від 19 березня 2021 року N 163, зареєстрованим в Міністерстві юстиції України 08 червня 2021 року за N 768/3639</w:t>
      </w:r>
    </w:p>
    <w:p>
      <w:pPr>
        <w:pStyle w:val="Normal"/>
        <w:ind w:firstLine="709"/>
        <w:jc w:val="both"/>
        <w:rPr>
          <w:b/>
          <w:b/>
          <w:bCs/>
        </w:rPr>
      </w:pPr>
      <w:bookmarkStart w:id="5" w:name="_Hlk183250996"/>
      <w:r>
        <w:rPr/>
        <w:t>ТОВАРИСТВО З ОБМЕЖЕНОЮ ВІДПОВІДАЛЬНІСТЮ «АЗУРРО ФІНАНС»</w:t>
      </w:r>
      <w:bookmarkEnd w:id="5"/>
      <w:r>
        <w:rPr/>
        <w:t>повно та достовірно розкрило інформацію про кінцевого бенефіціарного власника та структуру власності станом на дату Огляду</w:t>
      </w:r>
      <w:bookmarkStart w:id="6" w:name="_Hlk183250881"/>
      <w:bookmarkEnd w:id="6"/>
      <w:r>
        <w:rPr/>
        <w:t>відповідно до вимог, встановлених Положенням про форму та зміст структури власності, затвердженим наказом Міністерства фінансів України від 19 березня 2021 року N 163, зареєстрованим в Міністерстві юстиції України 08 червня 2021 року за N 768/3639.</w:t>
      </w:r>
    </w:p>
    <w:p>
      <w:pPr>
        <w:pStyle w:val="Normal"/>
        <w:ind w:firstLine="709"/>
        <w:jc w:val="both"/>
        <w:rPr>
          <w:b/>
          <w:b/>
          <w:bCs/>
        </w:rPr>
      </w:pPr>
      <w:r>
        <w:rPr>
          <w:b/>
          <w:bCs/>
        </w:rPr>
        <w:t xml:space="preserve">Інформація про те, чи є суб'єкт господарювання: контролером/учасником небанківської фінансової групи; підприємством, що становить суспільний інтерес </w:t>
      </w:r>
    </w:p>
    <w:p>
      <w:pPr>
        <w:pStyle w:val="Normal"/>
        <w:ind w:firstLine="709"/>
        <w:jc w:val="both"/>
        <w:rPr/>
      </w:pPr>
      <w:r>
        <w:rPr/>
        <w:t>ТОВАРИСТВО З ОБМЕЖЕНОЮ ВІДПОВІДАЛЬНІСТЮ «АЗУРРО ФІНАНС»</w:t>
      </w:r>
      <w:bookmarkStart w:id="7" w:name="_Hlk207262595"/>
      <w:r>
        <w:rPr/>
        <w:t>на 31.12.2024р. та 30.09.2025р.</w:t>
      </w:r>
      <w:bookmarkEnd w:id="7"/>
      <w:r>
        <w:rPr/>
        <w:t>є  учасником небанківської фінансової групи “AccessFinance Group”, яка визнана Рішенням Комітету з питань нагляду та регулювання діяльності ринків небанківських фінансових послуг Національного банку України № 21/501-рк від 24.05.2024р.</w:t>
      </w:r>
    </w:p>
    <w:p>
      <w:pPr>
        <w:pStyle w:val="Normal"/>
        <w:ind w:firstLine="709"/>
        <w:jc w:val="both"/>
        <w:rPr/>
      </w:pPr>
      <w:r>
        <w:rPr/>
        <w:t>Товариство на 31.12.2024р. та 30.09.2025р.є підприємством, що становить суспільний інтерес, відповідно до абзацу двадцять першого статті 1 Закону України «Про бухгалтерський облік та фінансову звітність в Україні» від 16 липня 1999 року № 996-XIV.</w:t>
      </w:r>
    </w:p>
    <w:p>
      <w:pPr>
        <w:pStyle w:val="Normal"/>
        <w:ind w:firstLine="709"/>
        <w:jc w:val="both"/>
        <w:rPr>
          <w:b/>
          <w:b/>
          <w:bCs/>
        </w:rPr>
      </w:pPr>
      <w:r>
        <w:rPr>
          <w:b/>
          <w:bCs/>
        </w:rPr>
        <w:t xml:space="preserve">Інформація про наявність у суб'єкта господарювання материнських/дочірніх компаній із зазначенням найменування, організаційно-правової форми, місцезнаходження (у разі наявності) </w:t>
      </w:r>
    </w:p>
    <w:p>
      <w:pPr>
        <w:pStyle w:val="Normal"/>
        <w:ind w:firstLine="709"/>
        <w:jc w:val="both"/>
        <w:rPr/>
      </w:pPr>
      <w:r>
        <w:rPr/>
        <w:t>Дочірні компанії у ТОВАРИСТВА З ОБМЕЖЕНОЮ ВІДПОВІДАЛЬНІСТЮ «АЗУРРО ФІНАНС» на 31.12.2024р. та 30.09.2025р.відсутні</w:t>
      </w:r>
      <w:r>
        <w:rPr>
          <w:b/>
          <w:bCs/>
        </w:rPr>
        <w:t>.</w:t>
      </w:r>
    </w:p>
    <w:p>
      <w:pPr>
        <w:pStyle w:val="Normal"/>
        <w:ind w:firstLine="709"/>
        <w:jc w:val="both"/>
        <w:rPr>
          <w:b/>
          <w:b/>
          <w:bCs/>
        </w:rPr>
      </w:pPr>
      <w:r>
        <w:rPr/>
        <w:t>Материнське підприємство на 30.09.2025р: ПРИВАТНЕ АКЦІОНЕРНЕ ТОВАРИСТВО «АКСЕС ФАЙНЕНС ГРУП» (код за ЄДРПОУ 45879599), яке володіє часткою в розмірі 50,1 % в статутному капіталі ТОВАРИСТВА З ОБМЕЖЕНОЮ ВІДПОВІДАЛЬНІСТЮ «АЗУРРО ФІНАНС».</w:t>
      </w:r>
    </w:p>
    <w:p>
      <w:pPr>
        <w:pStyle w:val="Normal"/>
        <w:ind w:firstLine="709"/>
        <w:jc w:val="both"/>
        <w:rPr>
          <w:bCs/>
        </w:rPr>
      </w:pPr>
      <w:r>
        <w:rPr>
          <w:b/>
          <w:bCs/>
        </w:rPr>
        <w:t>Висновок щодо правильності розрахунку пруденційних показників, встановлених нормативно-правовим актом НКЦПФР для відповідного виду діяльності, за звітний період (перший квартал, перше півріччя, дев’ять місяців та рік) (для професійних учасників ринків капіталу та організованих товарних ринків)</w:t>
      </w:r>
    </w:p>
    <w:p>
      <w:pPr>
        <w:pStyle w:val="Normal"/>
        <w:ind w:firstLine="709"/>
        <w:jc w:val="both"/>
        <w:rPr>
          <w:bCs/>
        </w:rPr>
      </w:pPr>
      <w:r>
        <w:rPr>
          <w:bCs/>
        </w:rPr>
        <w:t>ТОВАРИСТВО З ОБМЕЖЕНОЮ ВІДПОВІДАЛЬНІСТЮ «АЗУРРО ФІНАНС» не здійснює обов’язковий розрахунок пруденційних нормативів, так як не є професійним учасником ринків капіталу та організованих товарних ринків.</w:t>
      </w:r>
    </w:p>
    <w:p>
      <w:pPr>
        <w:pStyle w:val="Heading1"/>
        <w:keepNext w:val="false"/>
        <w:ind w:firstLine="709"/>
        <w:jc w:val="both"/>
        <w:rPr/>
      </w:pPr>
      <w:r>
        <w:rPr>
          <w:b/>
        </w:rPr>
        <w:t>Інформація щодо емітента цінних паперів</w:t>
      </w:r>
    </w:p>
    <w:p>
      <w:pPr>
        <w:pStyle w:val="Normal"/>
        <w:spacing w:before="240" w:after="200"/>
        <w:ind w:firstLine="709"/>
        <w:jc w:val="both"/>
        <w:rPr>
          <w:b/>
          <w:b/>
          <w:iCs/>
        </w:rPr>
      </w:pPr>
      <w:r>
        <w:rPr>
          <w:b/>
          <w:iCs/>
        </w:rPr>
        <w:t>Висновок щодо відповідності розміру статутного капіталу інформації з Єдиного державного реєстру юридичних осіб, фізичних осіб-підприємців та громадських формувань</w:t>
      </w:r>
    </w:p>
    <w:p>
      <w:pPr>
        <w:pStyle w:val="Normal"/>
        <w:shd w:fill="FFFFFF" w:val="clear"/>
        <w:tabs>
          <w:tab w:val="clear" w:pos="720"/>
          <w:tab w:val="left" w:pos="284" w:leader="none"/>
        </w:tabs>
        <w:autoSpaceDE w:val="false"/>
        <w:ind w:firstLine="709"/>
        <w:jc w:val="both"/>
        <w:rPr/>
      </w:pPr>
      <w:r>
        <w:rPr>
          <w:b/>
          <w:i/>
        </w:rPr>
        <w:t xml:space="preserve">Станом на 30.09.2025р. статутний капітал ТОВ «АЗУРРО ФІНАНС» відповідає інформації з Єдиного державного реєстру юридичних осіб, фізичних осіб-підприємців та громадських формувань (ЄДР). Відповідно до інформації з ЄДР статутний капітал Товариства становить 6 350 000,00 грн. (шість мільйонів триста п’ятдесят тисяч гривень 00 коп.).). </w:t>
      </w:r>
    </w:p>
    <w:p>
      <w:pPr>
        <w:pStyle w:val="Normal"/>
        <w:shd w:fill="FFFFFF" w:val="clear"/>
        <w:autoSpaceDE w:val="false"/>
        <w:spacing w:before="240" w:after="200"/>
        <w:ind w:firstLine="709"/>
        <w:jc w:val="both"/>
        <w:rPr>
          <w:b/>
          <w:b/>
        </w:rPr>
      </w:pPr>
      <w:r>
        <w:rPr>
          <w:b/>
        </w:rPr>
        <w:t xml:space="preserve">Висновок щодо повноти формування та сплати статутного капіталу </w:t>
      </w:r>
    </w:p>
    <w:p>
      <w:pPr>
        <w:pStyle w:val="Normal"/>
        <w:shd w:fill="FFFFFF" w:val="clear"/>
        <w:autoSpaceDE w:val="false"/>
        <w:ind w:firstLine="709"/>
        <w:jc w:val="both"/>
        <w:rPr/>
      </w:pPr>
      <w:r>
        <w:rPr/>
        <w:t>Статутний капітал був оплачений учасниками Товариства грошовими коштами, що підтверджується платіжними дорученнями:</w:t>
      </w:r>
    </w:p>
    <w:tbl>
      <w:tblPr>
        <w:tblW w:w="9214" w:type="dxa"/>
        <w:jc w:val="left"/>
        <w:tblInd w:w="-5" w:type="dxa"/>
        <w:tblLayout w:type="fixed"/>
        <w:tblCellMar>
          <w:top w:w="0" w:type="dxa"/>
          <w:left w:w="108" w:type="dxa"/>
          <w:bottom w:w="0" w:type="dxa"/>
          <w:right w:w="108" w:type="dxa"/>
        </w:tblCellMar>
      </w:tblPr>
      <w:tblGrid>
        <w:gridCol w:w="567"/>
        <w:gridCol w:w="3544"/>
        <w:gridCol w:w="1843"/>
        <w:gridCol w:w="1559"/>
        <w:gridCol w:w="1701"/>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b/>
                <w:b/>
              </w:rPr>
            </w:pPr>
            <w:r>
              <w:rPr>
                <w:rFonts w:eastAsia="Calibri"/>
                <w:b/>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b/>
                <w:b/>
              </w:rPr>
            </w:pPr>
            <w:r>
              <w:rPr>
                <w:rFonts w:eastAsia="Calibri"/>
                <w:b/>
              </w:rPr>
              <w:t>Учас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b/>
                <w:b/>
              </w:rPr>
            </w:pPr>
            <w:r>
              <w:rPr>
                <w:rFonts w:eastAsia="Calibri"/>
                <w:b/>
              </w:rPr>
              <w:t>№</w:t>
            </w:r>
            <w:r>
              <w:rPr>
                <w:rFonts w:eastAsia="Calibri" w:cs="Calibri"/>
                <w:b/>
              </w:rPr>
              <w:t xml:space="preserve"> </w:t>
            </w:r>
            <w:r>
              <w:rPr>
                <w:rFonts w:eastAsia="Calibri"/>
                <w:b/>
              </w:rPr>
              <w:t xml:space="preserve">платіжного доруч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b/>
                <w:b/>
              </w:rPr>
            </w:pPr>
            <w:r>
              <w:rPr>
                <w:rFonts w:eastAsia="Calibri"/>
                <w:b/>
              </w:rPr>
              <w:t>Сума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eastAsia="Calibri"/>
                <w:b/>
                <w:b/>
              </w:rPr>
            </w:pPr>
            <w:r>
              <w:rPr>
                <w:rFonts w:eastAsia="Calibri"/>
                <w:b/>
              </w:rPr>
              <w:t xml:space="preserve">Дата проведення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Крутько Д.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w:t>
            </w:r>
            <w:r>
              <w:rPr>
                <w:rFonts w:eastAsia="Calibri"/>
              </w:rPr>
              <w:t>ПН848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rPr>
              <w:t>1 000,0</w:t>
            </w:r>
            <w:r>
              <w:rPr>
                <w:rFonts w:eastAsia="Calibri"/>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 xml:space="preserve">07.02.2014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ТОВ «АЗУРРО ВІАДДЖІ Л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w:t>
            </w:r>
            <w:r>
              <w:rPr>
                <w:rFonts w:eastAsia="Calibri"/>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rPr>
              <w:t>2 480 000,0</w:t>
            </w:r>
            <w:r>
              <w:rPr>
                <w:rFonts w:eastAsia="Calibri"/>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 xml:space="preserve">17.03.2014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ТОВ КУА «ЛОГОС КАПІ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w:t>
            </w:r>
            <w:r>
              <w:rPr>
                <w:rFonts w:eastAsia="Calibri"/>
              </w:rPr>
              <w:t>1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rPr>
              <w:t>850 000,0</w:t>
            </w:r>
            <w:r>
              <w:rPr>
                <w:rFonts w:eastAsia="Calibri"/>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 xml:space="preserve">19.03.2014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ТОВ «АЗУРРО ВІАДДЖІ Л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w:t>
            </w:r>
            <w:r>
              <w:rPr>
                <w:rFonts w:eastAsia="Calibri"/>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rPr>
              <w:t>1 520 000,0</w:t>
            </w:r>
            <w:r>
              <w:rPr>
                <w:rFonts w:eastAsia="Calibri"/>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 xml:space="preserve">19.03.2014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ТОВ КУА «ЛОГОС КАПІ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w:t>
            </w:r>
            <w:r>
              <w:rPr>
                <w:rFonts w:eastAsia="Calibri"/>
              </w:rPr>
              <w:t>1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rPr>
              <w:t>149 000,0</w:t>
            </w:r>
            <w:r>
              <w:rPr>
                <w:rFonts w:eastAsia="Calibri"/>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 xml:space="preserve">20.03.2014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Петров Сергій Вікто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w:t>
            </w:r>
            <w:r>
              <w:rPr>
                <w:rFonts w:eastAsia="Calibri"/>
              </w:rPr>
              <w:t>204993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rPr>
              <w:t>450 000,0</w:t>
            </w:r>
            <w:r>
              <w:rPr>
                <w:rFonts w:eastAsia="Calibri"/>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 xml:space="preserve">04.05.2023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Петров Сергій Вікто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w:t>
            </w:r>
            <w:r>
              <w:rPr>
                <w:rFonts w:eastAsia="Calibri"/>
              </w:rPr>
              <w:t>210167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rPr>
              <w:t>450 000,0</w:t>
            </w:r>
            <w:r>
              <w:rPr>
                <w:rFonts w:eastAsia="Calibri"/>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 xml:space="preserve">02.06.2023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Яцков Микола Миколай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w:t>
            </w:r>
            <w:r>
              <w:rPr>
                <w:rFonts w:eastAsia="Calibri"/>
              </w:rPr>
              <w:t>1170928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 xml:space="preserve">20.06.2023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Яцков Микола Миколай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color w:val="000000"/>
              </w:rPr>
              <w:t>№</w:t>
            </w:r>
            <w:r>
              <w:rPr>
                <w:color w:val="000000"/>
                <w:lang w:val="ru-RU"/>
              </w:rPr>
              <w:t>1207168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 xml:space="preserve">28.07.2023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6"/>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eastAsia="Calibri"/>
              </w:rPr>
            </w:pPr>
            <w:r>
              <w:rPr>
                <w:rFonts w:eastAsia="Calibri"/>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NewRomanPSMT;MS Gothic" w:hAnsi="TimesNewRomanPSMT;MS Gothic" w:eastAsia="Calibri" w:cs="TimesNewRomanPSMT;MS Gothic"/>
                <w:color w:val="000000"/>
              </w:rPr>
            </w:pPr>
            <w:r>
              <w:rPr>
                <w:rFonts w:eastAsia="Calibri" w:cs="TimesNewRomanPSMT;MS Gothic" w:ascii="TimesNewRomanPSMT;MS Gothic" w:hAnsi="TimesNewRomanPSMT;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eastAsia="Calibri"/>
              </w:rPr>
            </w:pPr>
            <w:r>
              <w:rPr>
                <w:rFonts w:eastAsia="Calibri"/>
              </w:rPr>
              <w:t>6 3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6"/>
              <w:rPr>
                <w:rFonts w:eastAsia="Calibri"/>
              </w:rPr>
            </w:pPr>
            <w:r>
              <w:rPr>
                <w:rFonts w:eastAsia="Calibri"/>
              </w:rPr>
            </w:r>
          </w:p>
        </w:tc>
      </w:tr>
    </w:tbl>
    <w:p>
      <w:pPr>
        <w:pStyle w:val="Normal"/>
        <w:jc w:val="both"/>
        <w:rPr>
          <w:b/>
          <w:b/>
          <w:i/>
          <w:i/>
        </w:rPr>
      </w:pPr>
      <w:r>
        <w:rPr>
          <w:b/>
          <w:i/>
        </w:rPr>
      </w:r>
    </w:p>
    <w:p>
      <w:pPr>
        <w:pStyle w:val="Normal"/>
        <w:ind w:firstLine="709"/>
        <w:jc w:val="both"/>
        <w:rPr>
          <w:b/>
          <w:b/>
          <w:i/>
          <w:i/>
        </w:rPr>
      </w:pPr>
      <w:r>
        <w:rPr>
          <w:b/>
          <w:i/>
        </w:rPr>
        <w:t>Таким чином, зареєстрований Статутний капітал Товариства у розмірі 6 350 000,00 грн(шість мільйонів триста п’ятдесят тисяч гривень 00 копійок) станом на 30.09.2025 сформовано та сплачено грошовими коштами у повному обсязі.</w:t>
      </w:r>
    </w:p>
    <w:p>
      <w:pPr>
        <w:pStyle w:val="Normal"/>
        <w:ind w:firstLine="709"/>
        <w:jc w:val="both"/>
        <w:rPr>
          <w:b/>
          <w:b/>
        </w:rPr>
      </w:pPr>
      <w:r>
        <w:rPr>
          <w:b/>
        </w:rPr>
        <w:t xml:space="preserve">Забезпечення випуску корпоративних облігацій, щодо якого прийняте рішення про емісію та </w:t>
      </w:r>
      <w:bookmarkStart w:id="8" w:name="_Hlk207362521"/>
      <w:r>
        <w:rPr>
          <w:b/>
        </w:rPr>
        <w:t xml:space="preserve">щодо тих випусків, які знаходяться в обігу </w:t>
      </w:r>
      <w:bookmarkEnd w:id="8"/>
      <w:r>
        <w:rPr>
          <w:b/>
        </w:rPr>
        <w:t>відповідно до законодавства (у разі наявності)</w:t>
      </w:r>
    </w:p>
    <w:p>
      <w:pPr>
        <w:pStyle w:val="Normal"/>
        <w:ind w:firstLine="709"/>
        <w:jc w:val="both"/>
        <w:rPr/>
      </w:pPr>
      <w:r>
        <w:rPr/>
        <w:t>Рішення про емісію забезпечених облігацій станом на 30.09.2025р щодо тих випусків, які знаходяться в обігу,Товариством не приймалось.</w:t>
      </w:r>
    </w:p>
    <w:p>
      <w:pPr>
        <w:pStyle w:val="Normal"/>
        <w:spacing w:before="0" w:after="240"/>
        <w:ind w:firstLine="709"/>
        <w:jc w:val="both"/>
        <w:rPr/>
      </w:pPr>
      <w:r>
        <w:rPr/>
        <w:t>Джерелом погашення облігацій є кошти Товариства, отримані від фінансово - господарської діяльності, що залишаються після розрахунків з бюджетом та сплати інших обов’язкових платежів.</w:t>
      </w:r>
    </w:p>
    <w:p>
      <w:pPr>
        <w:pStyle w:val="Normal"/>
        <w:ind w:firstLine="709"/>
        <w:jc w:val="both"/>
        <w:rPr>
          <w:b/>
          <w:b/>
        </w:rPr>
      </w:pPr>
      <w:r>
        <w:rPr>
          <w:b/>
        </w:rPr>
        <w:t xml:space="preserve">Інформація щодо відповідності розміру власного капіталу емітента </w:t>
      </w:r>
      <w:bookmarkStart w:id="9" w:name="_Hlk183252197"/>
      <w:r>
        <w:rPr>
          <w:b/>
        </w:rPr>
        <w:t>на останню звітну дату, що передує даті прийняття ним рішення про емісію</w:t>
      </w:r>
      <w:bookmarkEnd w:id="9"/>
      <w:r>
        <w:rPr>
          <w:b/>
        </w:rPr>
        <w:t>корпоративних облігацій, вимогам законодавства</w:t>
      </w:r>
    </w:p>
    <w:p>
      <w:pPr>
        <w:pStyle w:val="Normal"/>
        <w:ind w:firstLine="709"/>
        <w:jc w:val="both"/>
        <w:rPr>
          <w:rFonts w:cs="Calibri"/>
          <w:sz w:val="20"/>
          <w:szCs w:val="20"/>
        </w:rPr>
      </w:pPr>
      <w:r>
        <w:rPr>
          <w:rFonts w:cs="Calibri"/>
          <w:sz w:val="20"/>
          <w:szCs w:val="20"/>
        </w:rPr>
        <w:t>Станом на 30.09.2025р розмір власного капіталу Товариства становить 19 497тис. грн та включає:</w:t>
      </w:r>
    </w:p>
    <w:p>
      <w:pPr>
        <w:pStyle w:val="ABCparagrahinNotes"/>
        <w:spacing w:before="0" w:after="0"/>
        <w:ind w:firstLine="709"/>
        <w:rPr>
          <w:rFonts w:ascii="Calibri" w:hAnsi="Calibri" w:cs="Calibri"/>
          <w:lang w:val="uk-UA" w:eastAsia="ru-RU"/>
        </w:rPr>
      </w:pPr>
      <w:r>
        <w:rPr>
          <w:rFonts w:cs="Calibri" w:ascii="Calibri" w:hAnsi="Calibri"/>
          <w:lang w:val="uk-UA" w:eastAsia="ru-RU"/>
        </w:rPr>
        <w:t>-зареєстрований (пайовий) капітал – 6 350 тис. грн;</w:t>
      </w:r>
    </w:p>
    <w:p>
      <w:pPr>
        <w:pStyle w:val="ABCparagrahinNotes"/>
        <w:spacing w:before="0" w:after="0"/>
        <w:ind w:firstLine="709"/>
        <w:rPr>
          <w:rFonts w:ascii="Calibri" w:hAnsi="Calibri" w:cs="Calibri"/>
          <w:lang w:val="uk-UA" w:eastAsia="ru-RU"/>
        </w:rPr>
      </w:pPr>
      <w:r>
        <w:rPr>
          <w:rFonts w:cs="Calibri" w:ascii="Calibri" w:hAnsi="Calibri"/>
          <w:lang w:val="uk-UA" w:eastAsia="ru-RU"/>
        </w:rPr>
        <w:t>-додатковий капітал – 12 695 тис. грн;</w:t>
      </w:r>
    </w:p>
    <w:p>
      <w:pPr>
        <w:pStyle w:val="ABCparagrahinNotes"/>
        <w:spacing w:before="0" w:after="0"/>
        <w:ind w:firstLine="709"/>
        <w:rPr>
          <w:rFonts w:ascii="Calibri" w:hAnsi="Calibri" w:cs="Calibri"/>
          <w:lang w:val="uk-UA" w:eastAsia="ru-RU"/>
        </w:rPr>
      </w:pPr>
      <w:r>
        <w:rPr>
          <w:rFonts w:cs="Calibri" w:ascii="Calibri" w:hAnsi="Calibri"/>
          <w:lang w:val="uk-UA" w:eastAsia="ru-RU"/>
        </w:rPr>
        <w:t>-резервний капітал – 13 тис. грн;</w:t>
      </w:r>
    </w:p>
    <w:p>
      <w:pPr>
        <w:pStyle w:val="ABCparagrahinNotes"/>
        <w:spacing w:before="0" w:after="0"/>
        <w:ind w:firstLine="709"/>
        <w:rPr>
          <w:rFonts w:ascii="Calibri" w:hAnsi="Calibri" w:cs="Calibri"/>
          <w:lang w:val="uk-UA" w:eastAsia="ru-RU"/>
        </w:rPr>
      </w:pPr>
      <w:r>
        <w:rPr>
          <w:rFonts w:cs="Calibri" w:ascii="Calibri" w:hAnsi="Calibri"/>
          <w:lang w:val="uk-UA" w:eastAsia="ru-RU"/>
        </w:rPr>
        <w:t xml:space="preserve">-нерозподілений прибуток (непокритий збиток) – 439тис. грн; </w:t>
      </w:r>
    </w:p>
    <w:p>
      <w:pPr>
        <w:pStyle w:val="ABCparagrahinNotes"/>
        <w:spacing w:before="0" w:after="0"/>
        <w:ind w:firstLine="709"/>
        <w:rPr/>
      </w:pPr>
      <w:r>
        <w:rPr>
          <w:rFonts w:cs="Calibri" w:ascii="Calibri" w:hAnsi="Calibri"/>
          <w:lang w:val="uk-UA" w:eastAsia="ru-RU"/>
        </w:rPr>
        <w:t>Всього Власний капітал –</w:t>
      </w:r>
      <w:r>
        <w:rPr>
          <w:rFonts w:cs="Calibri" w:ascii="Calibri" w:hAnsi="Calibri"/>
          <w:lang w:val="uk-UA"/>
        </w:rPr>
        <w:t>19 497</w:t>
      </w:r>
      <w:r>
        <w:rPr>
          <w:rFonts w:cs="Calibri" w:ascii="Calibri" w:hAnsi="Calibri"/>
          <w:lang w:val="uk-UA" w:eastAsia="ru-RU"/>
        </w:rPr>
        <w:t>тис. грн.</w:t>
      </w:r>
    </w:p>
    <w:p>
      <w:pPr>
        <w:pStyle w:val="ABCparagrahinNotes"/>
        <w:spacing w:before="0" w:after="0"/>
        <w:ind w:firstLine="709"/>
        <w:rPr>
          <w:rFonts w:ascii="Calibri" w:hAnsi="Calibri" w:cs="Calibri"/>
          <w:lang w:val="uk-UA" w:eastAsia="ru-RU"/>
        </w:rPr>
      </w:pPr>
      <w:r>
        <w:rPr>
          <w:rFonts w:cs="Calibri" w:ascii="Calibri" w:hAnsi="Calibri"/>
          <w:lang w:val="uk-UA" w:eastAsia="ru-RU"/>
        </w:rPr>
        <w:t xml:space="preserve">Розмір нерозподіленого прибутку Товариства станом на 30.09.2025р визначено </w:t>
      </w:r>
      <w:bookmarkStart w:id="10" w:name="_Hlk213264694"/>
      <w:r>
        <w:rPr>
          <w:rFonts w:cs="Calibri" w:ascii="Calibri" w:hAnsi="Calibri"/>
          <w:lang w:val="uk-UA" w:eastAsia="ru-RU"/>
        </w:rPr>
        <w:t>з урахуванням зауваження в розділі «Основа для висновку із застереженням» нашого звіту</w:t>
      </w:r>
      <w:bookmarkEnd w:id="10"/>
      <w:r>
        <w:rPr>
          <w:rFonts w:cs="Calibri" w:ascii="Calibri" w:hAnsi="Calibri"/>
          <w:lang w:val="uk-UA" w:eastAsia="ru-RU"/>
        </w:rPr>
        <w:t xml:space="preserve">. </w:t>
      </w:r>
    </w:p>
    <w:p>
      <w:pPr>
        <w:pStyle w:val="Normal"/>
        <w:ind w:firstLine="709"/>
        <w:jc w:val="both"/>
        <w:rPr>
          <w:rFonts w:cs="Calibri"/>
          <w:sz w:val="20"/>
          <w:szCs w:val="20"/>
          <w:lang w:eastAsia="en-US"/>
        </w:rPr>
      </w:pPr>
      <w:bookmarkStart w:id="11" w:name="_Hlk197379775"/>
      <w:bookmarkEnd w:id="11"/>
      <w:r>
        <w:rPr>
          <w:rFonts w:cs="Calibri"/>
          <w:sz w:val="20"/>
          <w:szCs w:val="20"/>
          <w:lang w:eastAsia="en-US"/>
        </w:rPr>
        <w:t xml:space="preserve">Згідно вимог Закону України від 14 грудня 2021 року № 1953-IX «Про фінансові послуги та фінансові компанії» мінімальний розмір статутного капіталу фінансової компанії, яка має намір здійснювати діяльність фінансової компанії та надавати дві та більше фінансових послуг (крім гарантій), не повинен бути менше 5 млн гривень. Таким чином, розмір статутного капіталу Товариства в сумі 6350 тис грн. відповідає вимогам законодавства. </w:t>
      </w:r>
    </w:p>
    <w:p>
      <w:pPr>
        <w:pStyle w:val="Normal"/>
        <w:ind w:firstLine="709"/>
        <w:jc w:val="both"/>
        <w:rPr>
          <w:lang w:eastAsia="en-US"/>
        </w:rPr>
      </w:pPr>
      <w:r>
        <w:rPr>
          <w:lang w:eastAsia="en-US"/>
        </w:rPr>
        <w:t xml:space="preserve">Згідно вимог Постанови Правління Національного банку України від 27.12.2023р № 192 «Про затвердження Положення про пруденційні вимоги до фінансових компаній» власний капітал фінансової компанії, до ліцензії якої включено право на надання двох видів фінансових послуг, є достатнім, якщо його розмір не менший ніж 15 мільйонів гривень. </w:t>
      </w:r>
    </w:p>
    <w:p>
      <w:pPr>
        <w:pStyle w:val="Normal"/>
        <w:ind w:firstLine="709"/>
        <w:jc w:val="both"/>
        <w:rPr>
          <w:lang w:eastAsia="en-US"/>
        </w:rPr>
      </w:pPr>
      <w:r>
        <w:rPr>
          <w:lang w:eastAsia="en-US"/>
        </w:rPr>
        <w:t>Станом на 30.09.2025 розмір власного капіталу Товариства з урахуванням зауваження в розділі «Основа для висновку із застереженням» нашого звіту становить 19 497 тис. грн, що відповідає встановленим законодавством вимогам щодо власного капіталу.</w:t>
      </w:r>
    </w:p>
    <w:p>
      <w:pPr>
        <w:pStyle w:val="ABCparagrahinNotes"/>
        <w:spacing w:before="0" w:after="0"/>
        <w:ind w:firstLine="709"/>
        <w:rPr>
          <w:rFonts w:ascii="Calibri" w:hAnsi="Calibri" w:cs="Calibri"/>
          <w:b/>
          <w:b/>
          <w:color w:val="333333"/>
          <w:sz w:val="22"/>
          <w:szCs w:val="22"/>
          <w:shd w:fill="FFFFFF" w:val="clear"/>
          <w:lang w:val="uk-UA"/>
        </w:rPr>
      </w:pPr>
      <w:bookmarkStart w:id="12" w:name="_Hlk197379775"/>
      <w:bookmarkEnd w:id="12"/>
      <w:r>
        <w:rPr>
          <w:rFonts w:cs="Calibri" w:ascii="Calibri" w:hAnsi="Calibri"/>
          <w:b/>
          <w:color w:val="333333"/>
          <w:sz w:val="22"/>
          <w:szCs w:val="22"/>
          <w:shd w:fill="FFFFFF" w:val="clear"/>
          <w:lang w:val="uk-UA"/>
        </w:rPr>
        <w:t xml:space="preserve">Інформація про наявність подій після дати балансу, які не знайшли відображення у фінансовій звітності, проте можуть мати суттєвий вплив на фінансовий стан юридичної особи </w:t>
      </w:r>
    </w:p>
    <w:p>
      <w:pPr>
        <w:pStyle w:val="ABCparagrahinNotes"/>
        <w:ind w:firstLine="709"/>
        <w:rPr>
          <w:rFonts w:ascii="Calibri" w:hAnsi="Calibri" w:cs="Calibri"/>
          <w:color w:val="333333"/>
          <w:sz w:val="22"/>
          <w:szCs w:val="22"/>
          <w:shd w:fill="FFFFFF" w:val="clear"/>
          <w:lang w:val="uk-UA"/>
        </w:rPr>
      </w:pPr>
      <w:r>
        <w:rPr>
          <w:rFonts w:cs="Calibri" w:ascii="Calibri" w:hAnsi="Calibri"/>
          <w:color w:val="333333"/>
          <w:sz w:val="22"/>
          <w:szCs w:val="22"/>
          <w:shd w:fill="FFFFFF" w:val="clear"/>
          <w:lang w:val="uk-UA"/>
        </w:rPr>
        <w:t xml:space="preserve">Події після звітної дати, які могли б вплинути на фінансову звітність та які б могли вимагати коригування фінансової звітності станом на 30.09.2025р. за 9 місяців 2025р, відсутні. </w:t>
      </w:r>
    </w:p>
    <w:p>
      <w:pPr>
        <w:pStyle w:val="Default1"/>
        <w:ind w:firstLine="709"/>
        <w:jc w:val="both"/>
        <w:rPr>
          <w:rFonts w:ascii="Calibri" w:hAnsi="Calibri" w:cs="Calibri"/>
          <w:b/>
          <w:b/>
          <w:color w:val="333333"/>
          <w:sz w:val="22"/>
          <w:szCs w:val="22"/>
          <w:shd w:fill="FFFFFF" w:val="clear"/>
        </w:rPr>
      </w:pPr>
      <w:r>
        <w:rPr>
          <w:rFonts w:cs="Calibri" w:ascii="Calibri" w:hAnsi="Calibri"/>
          <w:b/>
          <w:color w:val="333333"/>
          <w:sz w:val="22"/>
          <w:szCs w:val="22"/>
          <w:shd w:fill="FFFFFF" w:val="clear"/>
        </w:rPr>
        <w:t>Інформація про наявність інших фактів та обставин, які можуть суттєво вплинути на діяльність юридичної особи у майбутньому, та оцінку ступеня їх впливу</w:t>
      </w:r>
    </w:p>
    <w:p>
      <w:pPr>
        <w:pStyle w:val="Normal"/>
        <w:ind w:firstLine="720"/>
        <w:jc w:val="both"/>
        <w:rPr/>
      </w:pPr>
      <w:r>
        <w:rPr/>
        <w:t>Ми звертаємо увагу на параграф «</w:t>
      </w:r>
      <w:r>
        <w:rPr>
          <w:bCs/>
        </w:rPr>
        <w:t>Суттєва невизначеність, що стосується безперервності діяльності</w:t>
      </w:r>
      <w:r>
        <w:rPr>
          <w:b/>
        </w:rPr>
        <w:t xml:space="preserve">» </w:t>
      </w:r>
      <w:r>
        <w:rPr/>
        <w:t xml:space="preserve">нашого звіту, де зазначено, що безперервність діяльності Товариства в значній мірі залежить від закінчення військового стану в Україні. </w:t>
      </w:r>
    </w:p>
    <w:p>
      <w:pPr>
        <w:pStyle w:val="Normal"/>
        <w:ind w:firstLine="709"/>
        <w:jc w:val="both"/>
        <w:rPr/>
      </w:pPr>
      <w:r>
        <w:rPr/>
        <w:t>Наразі неможливо достовірно оцінити ефект впливу вищевказаних питань на ліквідність і дохід Товариства, стабільність і структуру операцій із споживачами і постачальниками. В результаті виникає істотна невизначеність, яка може вплинути на майбутні операції, можливість відшкодування вартості активів Товариства і здатність Товариства обслуговувати і платити по своїх боргах у міру настання термінів їх погашення. Дана фінансова звітність не включає ніяких коригувань, які можуть мати місце в результаті такої невизначеності. Про такі коригування буде повідомлено, якщо вони стануть відомі і зможуть бути оцінені.Оцінки та судження управлінського персоналу стосовно даного питання відображено у пункті 14 «Безперервність діяльності» Приміток до проміжної фінансової звітності Компанії станом на 30.09.2025р.</w:t>
      </w:r>
    </w:p>
    <w:p>
      <w:pPr>
        <w:pStyle w:val="Normal"/>
        <w:rPr>
          <w:b/>
          <w:b/>
          <w:color w:val="333333"/>
          <w:shd w:fill="FFFFFF" w:val="clear"/>
        </w:rPr>
      </w:pPr>
      <w:r>
        <w:rPr>
          <w:b/>
          <w:color w:val="333333"/>
          <w:shd w:fill="FFFFFF" w:val="clear"/>
        </w:rPr>
      </w:r>
    </w:p>
    <w:p>
      <w:pPr>
        <w:pStyle w:val="Normal"/>
        <w:ind w:firstLine="709"/>
        <w:jc w:val="both"/>
        <w:rPr>
          <w:b/>
          <w:b/>
          <w:color w:val="333333"/>
          <w:shd w:fill="FFFFFF" w:val="clear"/>
        </w:rPr>
      </w:pPr>
      <w:r>
        <w:rPr>
          <w:b/>
          <w:color w:val="333333"/>
          <w:shd w:fill="FFFFFF" w:val="clear"/>
        </w:rPr>
        <w:t>Інформація щодо повноти та достовірності розкриття інформації щодо складу і структури фінансових інвестицій</w:t>
      </w:r>
    </w:p>
    <w:p>
      <w:pPr>
        <w:pStyle w:val="Normal"/>
        <w:spacing w:before="0" w:after="240"/>
        <w:ind w:firstLine="709"/>
        <w:jc w:val="both"/>
        <w:rPr/>
      </w:pPr>
      <w:r>
        <w:rPr/>
        <w:t>Відповідно даних Балансу уКомпанії відсутні фінансові інвестиції станом на 30.09.2025р.</w:t>
      </w:r>
    </w:p>
    <w:p>
      <w:pPr>
        <w:pStyle w:val="Normal"/>
        <w:jc w:val="center"/>
        <w:rPr>
          <w:b/>
          <w:b/>
        </w:rPr>
      </w:pPr>
      <w:r>
        <w:rPr>
          <w:b/>
        </w:rPr>
        <w:t>Основні відомості про суб’єкта аудиторської діяльності</w:t>
      </w:r>
    </w:p>
    <w:p>
      <w:pPr>
        <w:pStyle w:val="Normal"/>
        <w:ind w:firstLine="720"/>
        <w:jc w:val="both"/>
        <w:rPr/>
      </w:pPr>
      <w:r>
        <w:rPr/>
        <w:t>Повне найменування: ТОВАРИСТВО З ОБМЕЖЕНОЮ ВІДПОВІДАЛЬНІСТЮ АУДИТОРСЬКА ФІРМА СОВА AUDIT COMPANY SOVA LTD.</w:t>
      </w:r>
    </w:p>
    <w:p>
      <w:pPr>
        <w:pStyle w:val="Normal"/>
        <w:ind w:firstLine="720"/>
        <w:rPr/>
      </w:pPr>
      <w:r>
        <w:rPr/>
        <w:t>Ідентифікаційний код юридичної особи: 32825565.</w:t>
      </w:r>
    </w:p>
    <w:p>
      <w:pPr>
        <w:pStyle w:val="Normal"/>
        <w:ind w:firstLine="720"/>
        <w:rPr/>
      </w:pPr>
      <w:r>
        <w:rPr/>
        <w:t>Веб сторінка/веб сайт суб’єкта аудиторської діяльності http:// www. sova-audit.com.</w:t>
      </w:r>
    </w:p>
    <w:p>
      <w:pPr>
        <w:pStyle w:val="Normal"/>
        <w:ind w:firstLine="720"/>
        <w:rPr/>
      </w:pPr>
      <w:r>
        <w:rPr/>
        <w:t>Місцезнаходження: 03040, м. Київ, вул. Саперно- Слобідська, б. 10 оф. 137.</w:t>
      </w:r>
    </w:p>
    <w:p>
      <w:pPr>
        <w:pStyle w:val="Normal"/>
        <w:ind w:firstLine="720"/>
        <w:jc w:val="both"/>
        <w:rPr/>
      </w:pPr>
      <w:r>
        <w:rPr/>
        <w:t>Номер реєстрації у Реєстрі аудиторів та суб’єктів аудиторської діяльності Розділ «Суб'єкти аудиторської діяльності» № 3391.</w:t>
      </w:r>
    </w:p>
    <w:p>
      <w:pPr>
        <w:pStyle w:val="Normal"/>
        <w:ind w:firstLine="720"/>
        <w:jc w:val="both"/>
        <w:rPr/>
      </w:pPr>
      <w:r>
        <w:rPr/>
        <w:t>Номер реєстрації у Реєстрі аудиторів та суб’єктів аудиторської діяльності Розділ «Суб'єкти аудиторської діяльності, які мають право проводити обов'язковий аудит фінансової звітності» № 3391.</w:t>
      </w:r>
    </w:p>
    <w:p>
      <w:pPr>
        <w:pStyle w:val="Normal"/>
        <w:ind w:firstLine="720"/>
        <w:jc w:val="both"/>
        <w:rPr/>
      </w:pPr>
      <w:r>
        <w:rPr/>
        <w:t>Номер реєстрації у Реєстрі аудиторів та суб’єктів аудиторської діяльності Розділ «Суб'єкти аудиторської діяльності, які мають право проводити обов'язковий аудит фінансової звітності підприємств, що становлять суспільний інтерес» № 3391.</w:t>
      </w:r>
    </w:p>
    <w:p>
      <w:pPr>
        <w:pStyle w:val="Normal"/>
        <w:ind w:firstLine="709"/>
        <w:rPr>
          <w:b/>
          <w:b/>
        </w:rPr>
      </w:pPr>
      <w:r>
        <w:rPr>
          <w:bCs/>
        </w:rPr>
        <w:t>Основні відомості про умови договору на проведення Огляду:</w:t>
      </w:r>
    </w:p>
    <w:p>
      <w:pPr>
        <w:pStyle w:val="Normal"/>
        <w:ind w:firstLine="709"/>
        <w:jc w:val="both"/>
        <w:rPr/>
      </w:pPr>
      <w:r>
        <w:rPr>
          <w:u w:val="single"/>
        </w:rPr>
        <w:t>Дата та номер договору</w:t>
      </w:r>
      <w:r>
        <w:rPr/>
        <w:t>: Договір №114  від 20.10.2025р.</w:t>
      </w:r>
    </w:p>
    <w:p>
      <w:pPr>
        <w:pStyle w:val="Normal"/>
        <w:ind w:firstLine="709"/>
        <w:jc w:val="both"/>
        <w:rPr/>
      </w:pPr>
      <w:r>
        <w:rPr>
          <w:u w:val="single"/>
        </w:rPr>
        <w:t>Дата початку проведення огляду</w:t>
      </w:r>
      <w:r>
        <w:rPr/>
        <w:t>: 20.10.2025р.</w:t>
      </w:r>
    </w:p>
    <w:p>
      <w:pPr>
        <w:pStyle w:val="Normal"/>
        <w:ind w:firstLine="709"/>
        <w:jc w:val="both"/>
        <w:rPr/>
      </w:pPr>
      <w:r>
        <w:rPr>
          <w:u w:val="single"/>
        </w:rPr>
        <w:t>Дата закінчення проведення огляду</w:t>
      </w:r>
      <w:r>
        <w:rPr/>
        <w:t>: 07.11.2025р.</w:t>
      </w:r>
    </w:p>
    <w:tbl>
      <w:tblPr>
        <w:tblW w:w="9214" w:type="dxa"/>
        <w:jc w:val="left"/>
        <w:tblInd w:w="-108" w:type="dxa"/>
        <w:tblLayout w:type="fixed"/>
        <w:tblCellMar>
          <w:top w:w="0" w:type="dxa"/>
          <w:left w:w="108" w:type="dxa"/>
          <w:bottom w:w="0" w:type="dxa"/>
          <w:right w:w="108" w:type="dxa"/>
        </w:tblCellMar>
      </w:tblPr>
      <w:tblGrid>
        <w:gridCol w:w="3969"/>
        <w:gridCol w:w="3119"/>
        <w:gridCol w:w="2126"/>
      </w:tblGrid>
      <w:tr>
        <w:trPr/>
        <w:tc>
          <w:tcPr>
            <w:tcW w:w="3969" w:type="dxa"/>
            <w:tcBorders/>
            <w:vAlign w:val="center"/>
          </w:tcPr>
          <w:p>
            <w:pPr>
              <w:pStyle w:val="Style17"/>
              <w:rPr>
                <w:color w:val="000000"/>
              </w:rPr>
            </w:pPr>
            <w:r>
              <w:rPr>
                <w:color w:val="000000"/>
              </w:rPr>
              <w:t>Директор ТОВ ""АУДИТОРСЬКА ФІРМА "СОВА""AUDITCOMPANY "SOVA" LTD</w:t>
            </w:r>
          </w:p>
        </w:tc>
        <w:tc>
          <w:tcPr>
            <w:tcW w:w="3119" w:type="dxa"/>
            <w:tcBorders/>
          </w:tcPr>
          <w:p>
            <w:pPr>
              <w:pStyle w:val="Normal"/>
              <w:pBdr>
                <w:bottom w:val="single" w:sz="12" w:space="1" w:color="000000"/>
              </w:pBdr>
              <w:snapToGrid w:val="false"/>
              <w:jc w:val="center"/>
              <w:rPr>
                <w:color w:val="000000"/>
              </w:rPr>
            </w:pPr>
            <w:r>
              <w:rPr>
                <w:color w:val="000000"/>
              </w:rPr>
            </w:r>
          </w:p>
          <w:p>
            <w:pPr>
              <w:pStyle w:val="Normal"/>
              <w:spacing w:before="0" w:after="200"/>
              <w:ind w:hanging="22"/>
              <w:jc w:val="center"/>
              <w:rPr>
                <w:color w:val="000000"/>
              </w:rPr>
            </w:pPr>
            <w:r>
              <w:rPr>
                <w:color w:val="000000"/>
              </w:rPr>
              <w:t>(підпис)</w:t>
            </w:r>
          </w:p>
        </w:tc>
        <w:tc>
          <w:tcPr>
            <w:tcW w:w="2126" w:type="dxa"/>
            <w:tcBorders/>
          </w:tcPr>
          <w:p>
            <w:pPr>
              <w:pStyle w:val="Normal"/>
              <w:spacing w:before="0" w:after="200"/>
              <w:jc w:val="right"/>
              <w:rPr>
                <w:color w:val="000000"/>
              </w:rPr>
            </w:pPr>
            <w:r>
              <w:rPr>
                <w:color w:val="000000"/>
              </w:rPr>
              <w:t>О.О.Радченко</w:t>
            </w:r>
          </w:p>
        </w:tc>
      </w:tr>
    </w:tbl>
    <w:p>
      <w:pPr>
        <w:pStyle w:val="Normal"/>
        <w:jc w:val="both"/>
        <w:rPr/>
      </w:pPr>
      <w:r>
        <w:rPr/>
      </w:r>
    </w:p>
    <w:p>
      <w:pPr>
        <w:pStyle w:val="Normal"/>
        <w:jc w:val="both"/>
        <w:rPr/>
      </w:pPr>
      <w:r>
        <w:rPr/>
        <w:t>Дата складання звіту: 07.11.2025р</w:t>
      </w:r>
    </w:p>
    <w:p>
      <w:pPr>
        <w:pStyle w:val="Normal"/>
        <w:jc w:val="both"/>
        <w:rPr/>
      </w:pPr>
      <w:r>
        <w:rPr/>
      </w:r>
    </w:p>
    <w:p>
      <w:pPr>
        <w:pStyle w:val="Normal"/>
        <w:jc w:val="both"/>
        <w:rPr/>
      </w:pPr>
      <w:r>
        <w:rPr/>
        <w:t>м. Киї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фiцiйна позицiя осiб, якi здiйснюють управлiнськi функцiї, про те, що, наскiльки це їм вiдомо,промiжна фiнансова звiтнiсть, складена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а також про те, що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промiжна фiнансова звiтнiсть Товариства за 3-й квартал 2025 року, що закiнчився З0.09.2025, складена за мiжнародними стандартами фiнансової звiтностi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азу Президента України вiд 24.02.2022 № 64/2022, затвердженого Законом України вiд 24.02.2022 № 2102-IХ, на територiї України введено правовий режим воєнного стану, строк дiї якого неодноразово продовжувався. Зазначенi подiї мали та продовжують мати суттєвий вплив на економiчну ситуацiю в країнi, платоспроможнiсть клiєнтiв та їх дiлову акти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звiтностi управлiнський персонал Товариства оцiнює, що Товариство має достатньо ресурсiв для продовження безперервної дiяльностi. Незважаючи на складнi економiчнi умови та ризики, пов'язанi з воєнними дiями, Товариство продовжує надавати фiнансовi послуги та укладати кредитнi договори з фiзичними особами-пiдприємцями та юридичн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спостерiгалося як збiльшення попиту на кредитнi продукти, так i зростання кiлькостi прострочених кредитiв. Вплив цього фактора на фiнансовi результати залежатиме вiд тривалостi воєнного стану та динамiки економiчного вiдн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дату складання звiтностi Товариство вживає заходiв для мiнiмiзацiї кредитних ризикiв, у тому числi посилює процедури аналiзу платоспроможностi позичальникiв, працює з проблемною заборгованiстю та оптимiзує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х важливих подiй, якi б могли суттєво вплинути на промiжну фiнансову звiтнiсть, протягом звiтного перiоду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 у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 систематичний процес, завдяки якому Товариство виявляє (iдентифiкує) ризики, оцiнює їх величину, здiйснює монiторинг, контролює їх, свої ризиковi позицiї та бере до уваги вiдносини мiж рiзними категорiям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ризикiв, що можуть виникати у Товариства, умовно подiляються на ризики легалiзацiї кримiнальних доходiв/фiнансування тероризму, системнi ризики, кредитнi, касовi, правовi, операцiйнi, ринковi та ризики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Товариства визнає, що її дiяльнiсть пов'язана з ризиками i вартiсть чистих активiв у нестабiльному ринковому середовищi може суттєво змiнитись унаслiдок впливу суб'єктивних чинникiв та об'єктивних чинникiв, вiрогiднiсть i напрямок впливу яких заздалегiдь точно передбачити неможливо. До таких ризикiв вiднесено кредитний ризик, ринковий ризик та ризик лiквiд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включає валютний ризик, вiдсотковий ризик тi iншi цiновi ризики. Управлiння ризиками керiвництво Товариства здiйснюється на основi розумiння причин виникнення ризику, кiлькiсної оцiнки його можливого впливу на вартiсть чистих активiв та застосування iнструментарiю щодо його пом'як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я управлiння ризиками Товариства здiйснюється стосовно фiнансових, операцiйних та юридичних ризикiв. Фiнансовий ризик включає ринковий ризик (валютний ризик, ризик змiни процентної ставки, iнший цiновий ризик), кредитний ризик та ризик лiквiдностi. Управлiння операцiйними та юридичними ризиками повинно забезпечити належне функцiонування внутрiшньої полiтики i процедур в цiлях мiнiмiзацiї да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iншi нiж тi, що визнаються за справедливою вартiстю через прибутки та збитки, оцiнюються на наявнiсть знецiнення на кiнець кожного звiтного перiоду. Фiнансовий актив або група фiнансових активiв вважаються знецiненими, тодi i тiльки тодi, коли iснує свiдчення знецiнення, у результатi однiєї або декiлькох подiй ("подiй збитку"), що вiдбулись пiсля початкового визнання фiнансового активу, i цi подiї збитку впливають на очiкуванi майбутнi грошовi потоки, якi пов'язанi з фiнансовим активом або групою фiнансових активiв, так що цi збитки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и на покриття збиткiв вiд знецiнення визначаються як рiзниця мiж балансовою вартiстю та теперiшньою вартiстю очiкуваних майбутнiх грошових потокiв, включаючи суми очiкуваного вiдшкодування вiд застав та гарантiй, якi дисконтованi за первiсною ефективною ставкою процента, для фiнансових активiв, якi вiдображаються за амортизованою вартiстю. Якщо у наступний перiод сума збитку вiд знецiнення зменшується, i це зменшення можна об'єктивно вiднести до подiї, яка вiдбувається пiсля визнання знецiнення, то ранiше визнаний збиток вiд знецiнення сторнується через окремий звiт про прибутки i збитки та iнший сукупний дохiд за умови, що балансова вартiсть активу на дату сторнування збитку вiд знецiнення не перевищує амортизовану собiвартiсть, за якою актив би облiковувався, якби збиток вiд знецiнення не був визн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фiнансових активiв, якi вiдображаються за собiвартiстю, резерв на покриття збиткiв вiд знецiнення визначається як рiзниця мiж балансовою вартiстю фiнансового активу i теперiшньою вартiстю очiкуваних майбутнiх грошових потокiв, дисконтованих за поточною ринковою ставкою процента для аналогiчного фiнансового активу. Такi збитки вiд знецiнення не сторнуються у наступних перiо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ли iснує об'єктивне свiдчення знецiнення фiнансових активiв, наявних для продажу, сукупний збиток, який ранiше був визнаний у капiталi, вилучається iз капiталу i визнається у окремому звiтi про прибутки i збитки та iнший сукупний дохiд за перiод. Сторнування таких збиткiв вiд знецiнення за борговими iнструментами визнаються у окремому звiтi про прибутки i збитки та iнший сукупний дохiд за вiдповiдний перiод, у випадку, якщо збiльшення справедливої вартостi цих фiнансових активiв об'єктивно стосується подiй, що вiдбулися пiсля знецiнення. Сторнування збиткiв вiд знецiнення за дольовими iнструментами не визнаються у окремому звiтi про прибутки i збитки та iнший сукупний дохiд.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резерву на покриття збиткiв вiд знецiнення вiдображається у складi фiнансового результату за  рахунок коригування суми резерву. Загальна сума резерву на покриття збиткiв вiд знецiненнявираховується iз балансової вартостi активiв, вiдображеної у окремому звiтi про фiнансовий стан. Фактори, якi Товариство розглядає при визначеннi наявностi об'єктивних ознак знецiнення, включають iнформацiю про лiквiднiсть позичальника чи емiтента, його платоспроможнiсть, рiвень ризикiв бiзнесу та фiнансового ризику, рiвнi та тенденцiї невиконання зобов'язань по аналогiчним фiнансовим активам, тенденцiї та умови нацiональної та мiсцевої економiки, та справедливу вартiсть застави та гарантiй. Цi та iншi фактори можуть, окремо чи в сукупностi, бути достатньою об'єктивною пiдставою для визнання збитку вiд знецiнення фiнансового активу чи групи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фактори, якi враховує Товариство при визначеннi знецiнення фiнансового активу, є його статус прострочки та можливiсть реалiзацiї вiдповiдної застави, за її наявностi. Нижче наведенi iншi основнi критерiї, на пiдставi яких визначається наявнiсть об'єктивних ознак збитку вiд знецi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строчення будь-якого чергового платежу на перiод бiльше трьох мiсяцiв, при цьому несвоєчасна оплата не може бути спричинена затримкою у роботi розрахункових сист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зичальник зазнає суттєвих фiнансових труднощiв, що пiдтверджує отримана Товариством фiнансова iнформацiя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ймовiрнiсть банкрутства чи фiнансової реорганiзацiї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оспроможнiсть позичальника погiршилася внаслiдок змiни загальнонацiональних або мiсцевих економiчних умов, якi впливають на дiяльнiсть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артiсть застави суттєво зменшилась внаслiдок погiршення ситуа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кладень в акцiї, що вiдносяться до категорiї наявнi для продажу, якi обертаються чи не обертаються на органiзованому ринку, значне чи тривале зниження справедливої вартостi нижче вартостi їх придбання вважається об'єктивною ознакою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овариство визначає вiдсутнiсть об'єктивних ознак знецiнення для окремо оцiненого фiнансового активу (незалежно вiд його суттєвостi), вiн вiдносить цей актив до групи фiнансових активiв, що мають подiбнi характеристики кредитного ризику, та здiйснює їх колективну оцiнку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колективної оцiнки на предмет знецiнення фiнансовi активи об'єднуються у групи на основi подiбних характеристик кредитного ризику. Цi характеристики враховуються при визначеннi очiкуваних майбутнiх грошових потокiв для групи таких активiв та є iндикаторами спроможностi позичальника сплатити суми заборгованостi вiдповiдно до умов договору по активах, що оцiню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йбутнi грошовi потоки вiд групи фiнансових активiв, якi колективно оцiнюються на предмет знецiнення, розраховуються на основi контрактних грошових потокiв, пов'язаних з цими активами, та попереднього досвiду керiвництва щодо прострочених сум, якi виникають внаслiдок минулих подiй збитку, а також досвiду успiшного погашення прострочених сум. Минулий досвiд коригується з урахуванням iснуючих даних, що вiдображають вплив поточних умов, якi не впливали на той перiод, на якому базується попередня iнформацiя щодо збиткiв, та не враховується вплив тих минулих умов, якi iснували у попередньому перiодi та не iснують на даний мом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хiдно розумiти, що оцiнка резерву на покриття збиткiв розраховується iз урахуванням професiйного судження. Хоча iснує ймовiрнiсть того, що у певнi перiоди Товариство може зазнати збиткiв, розмiр яких буде значним по вiдношенню до резерву на покриття збиткiв вiд знецiнення. На думку керiвництва, резерв на покриття збиткiв вiд знецiнення є адекватним для того, щоб покрити збитки вiд ризикових активiв станом на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фiнансових iнструментiв коливатиметься внаслiдок змiн ринкових параметрiв, таких, як процентнi ставки i валютнi курси. Товариство пiддається ринковим ризикам, якi виникають у зв'язку з вiдкритими позицiями процентних ставок, якi схильнi до впливу загальних та специфiч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змiни вартостi фiнансового iнструмента внаслiдок коливання валютних курсiв. Оскiльки Товариство проводить операцiї в гривнях, то воно не пiддавалося впливу валютн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притаманний таким фiнансовим iнструментам, як поточнi та депозитнi рахунки в банках, облiгацiї т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методом оцiнки кредитних ризикiв керiвництвом Товариства є оцiнка кредитоспроможностi контрагентiв, для чого використовуються кредитнi рейтинги та будь-яка iнша доступна iнформацiя щодо їх спроможностi виконувати борговi зобов'язання. Товариство використовує наступнi методи управлiння кредит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за класами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перед одним контрагентом (або асоцiйованою груп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вкладень у фiнансовi iнструменти в розрiзi кредитних рейтингiв за Нацiональною рейтинговою шкал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розмiщення депозитiв у банках з рiзними рейтингами та випадки дефолту та неповернення депозит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Товариство матиме труднощi при виконаннi зобов'язань, пов'язаних iз фiнансовими зобов'язаннями, що погашаються шляхом поставки грошових коштiв або iншого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контроль лiквiдностi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9"/>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Pragmatica-Book">
    <w:altName w:val="Times New Roman"/>
    <w:charset w:val="00"/>
    <w:family w:val="auto"/>
    <w:pitch w:val="default"/>
  </w:font>
  <w:font w:name="Times New Roman CYR">
    <w:charset w:val="cc"/>
    <w:family w:val="roman"/>
    <w:pitch w:val="variable"/>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basedOn w:val="Style13"/>
    <w:rPr>
      <w:color w:val="0000FF"/>
      <w:u w:val="single"/>
    </w:rPr>
  </w:style>
  <w:style w:type="character" w:styleId="Default">
    <w:name w:val="Default Знак"/>
    <w:qFormat/>
    <w:rPr>
      <w:rFonts w:ascii="Arial" w:hAnsi="Arial" w:cs="Arial"/>
      <w:color w:val="000000"/>
      <w:sz w:val="24"/>
      <w:szCs w:val="24"/>
      <w:lang w:bidi="ar-SA"/>
    </w:rPr>
  </w:style>
  <w:style w:type="character" w:styleId="FontStyle20">
    <w:name w:val="Font Style20"/>
    <w:qFormat/>
    <w:rPr>
      <w:rFonts w:ascii="Times New Roman" w:hAnsi="Times New Roman" w:cs="Times New Roman"/>
      <w:sz w:val="22"/>
    </w:rPr>
  </w:style>
  <w:style w:type="character" w:styleId="1">
    <w:name w:val="Заголовок 1 Знак"/>
    <w:basedOn w:val="Style13"/>
    <w:qFormat/>
    <w:rPr>
      <w:rFonts w:ascii="Times New Roman" w:hAnsi="Times New Roman" w:eastAsia="Times New Roman" w:cs="Times New Roman"/>
      <w:sz w:val="28"/>
      <w:szCs w:val="24"/>
    </w:rPr>
  </w:style>
  <w:style w:type="character" w:styleId="Style16">
    <w:name w:val="Без интервала Знак"/>
    <w:qFormat/>
    <w:rPr>
      <w:rFonts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before="0" w:after="0"/>
      <w:ind w:firstLine="283"/>
      <w:jc w:val="both"/>
      <w:textAlignment w:val="center"/>
    </w:pPr>
    <w:rPr>
      <w:rFonts w:ascii="Pragmatica-Book;Times New Roman" w:hAnsi="Pragmatica-Book;Times New Roman" w:eastAsia="Times New Roman" w:cs="Pragmatica-Book;Times New Roman"/>
      <w:color w:val="000000"/>
      <w:w w:val="90"/>
      <w:sz w:val="18"/>
      <w:szCs w:val="18"/>
    </w:rPr>
  </w:style>
  <w:style w:type="paragraph" w:styleId="Default1">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Style1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ABCparagrahinNotes">
    <w:name w:val="ABC - paragrah in Notes"/>
    <w:qFormat/>
    <w:pPr>
      <w:widowControl/>
      <w:bidi w:val="0"/>
      <w:spacing w:before="0" w:after="240"/>
      <w:jc w:val="both"/>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finance.com.ua/abou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zurro@i.ua" TargetMode="External"/><Relationship Id="rId6" Type="http://schemas.openxmlformats.org/officeDocument/2006/relationships/hyperlink" Target="https://bizfinance.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www.bizfinance.com.ua/about" TargetMode="External"/><Relationship Id="rId10" Type="http://schemas.openxmlformats.org/officeDocument/2006/relationships/hyperlink" Target="https://www.bizfinance.com.ua/about" TargetMode="External"/><Relationship Id="rId11" Type="http://schemas.openxmlformats.org/officeDocument/2006/relationships/hyperlink" Target="https://accessfinance.group/" TargetMode="External"/><Relationship Id="rId12" Type="http://schemas.openxmlformats.org/officeDocument/2006/relationships/hyperlink" Target="https://bizfinance.com.ua/"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s://www.bizfinance.com.ua/about" TargetMode="External"/><Relationship Id="rId16" Type="http://schemas.openxmlformats.org/officeDocument/2006/relationships/hyperlink" Target="https://www.bizfinance.com.ua/documents/3q2025-39080455-69651383bc1f1128190660.zip" TargetMode="External"/><Relationship Id="rId17" Type="http://schemas.openxmlformats.org/officeDocument/2006/relationships/hyperlink" Target="https://portal.frs.gov.ua/PublicData/PublicDataSearch.aspx" TargetMode="External"/><Relationship Id="rId18" Type="http://schemas.openxmlformats.org/officeDocument/2006/relationships/hyperlink" Target="https://portal.frs.gov.ua/PublicData/PublicDataSubmissionPack.aspx?submission_pack_version_id=190874" TargetMode="Externa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9:46:00Z</dcterms:created>
  <dc:creator>Користувач Windows</dc:creator>
  <dc:description/>
  <dc:language>en-US</dc:language>
  <cp:lastModifiedBy>Користувач Windows</cp:lastModifiedBy>
  <dcterms:modified xsi:type="dcterms:W3CDTF">2026-01-15T09:48:00Z</dcterms:modified>
  <cp:revision>3</cp:revision>
  <dc:subject/>
  <dc:title/>
</cp:coreProperties>
</file>